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ПРЕДШКОЛСКА УСТАНОВ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208.45pt;height:20.2pt;mso-wrap-style:none;v-text-anchor:middle;mso-position-vertical:top" type="_x0000_t136">
            <v:path textpathok="t"/>
            <v:textpath on="t" fitshape="t" string="„НАША РАДОСТ“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 У Б О Т И Ц 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pict>
          <v:shape id="shape_0" fillcolor="#fabf8f" stroked="t" o:allowincell="f" style="position:absolute;margin-left:37.4pt;margin-top:171.2pt;width:450.7pt;height:99.5pt;mso-wrap-style:none;v-text-anchor:middle;mso-position-horizontal-relative:margin;mso-position-vertical-relative:margin" type="_x0000_t136">
            <v:path textpathok="t"/>
            <v:textpath on="t" fitshape="t" string=" &#10;ГОДИШЊИ ПЛАН  И  ПРОГРАМ РАДА&#10;СТРУЧНОГ САРАДНИКА" style="font-family:&quot;Times New Roman&quot;;font-size:12pt"/>
            <v:fill o:detectmouseclick="t" type="solid" color2="#054070"/>
            <v:stroke color="#974706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32"/>
          <w:szCs w:val="32"/>
          <w:lang w:val="sr-CS"/>
        </w:rPr>
        <w:t xml:space="preserve">РАДНА </w:t>
      </w:r>
      <w:r>
        <w:rPr>
          <w:sz w:val="44"/>
          <w:szCs w:val="44"/>
          <w:lang w:val="sr-CS"/>
        </w:rPr>
        <w:pict>
          <v:shape id="shape_0" fillcolor="white" stroked="t" o:allowincell="f" style="position:absolute;margin-left:0pt;margin-top:-33.3pt;width:128.95pt;height:33.2pt;mso-wrap-style:none;v-text-anchor:middle;mso-position-vertical:top" type="_x0000_t136">
            <v:path textpathok="t"/>
            <v:textpath on="t" fitshape="t" string="2015 – 2016. 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32"/>
          <w:szCs w:val="32"/>
          <w:lang w:val="sr-CS"/>
        </w:rPr>
        <w:t>ГОДИНА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36"/>
          <w:szCs w:val="36"/>
          <w:lang w:val="sr-CS"/>
        </w:rPr>
        <w:pict>
          <v:shape id="shape_0" fillcolor="#e36c0a" stroked="t" o:allowincell="f" style="position:absolute;margin-left:0pt;margin-top:-18.75pt;width:125.2pt;height:18.65pt;mso-wrap-style:none;v-text-anchor:middle;mso-position-vertical:top" type="_x0000_t136">
            <v:path textpathok="t"/>
            <v:textpath on="t" fitshape="t" string="П Е Д А Г О Ш К И Њ А" style="font-family:&quot;Arial&quot;;font-size:18pt"/>
            <v:fill o:detectmouseclick="t" type="solid" color2="#1c93f5"/>
            <v:stroke color="#974706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6"/>
          <w:szCs w:val="36"/>
          <w:lang w:val="sr-CS"/>
        </w:rPr>
        <w:pict>
          <v:shape id="shape_0" fillcolor="#e36c0a" stroked="t" o:allowincell="f" style="position:absolute;margin-left:0pt;margin-top:-24.05pt;width:240.7pt;height:23.95pt;mso-wrap-style:none;v-text-anchor:middle;mso-position-vertical:top" type="_x0000_t136">
            <v:path textpathok="t"/>
            <v:textpath on="t" fitshape="t" string="ВИОЛЕТА ВРЦЕЉ ОДРИ" style="font-family:&quot;Arial&quot;;font-size:20pt"/>
            <v:fill o:detectmouseclick="t" type="solid" color2="#1c93f5"/>
            <v:stroke color="#974706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ЕПТЕМБАР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Latn-CS"/>
        </w:rPr>
        <w:t>M M X V</w:t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iCs/>
          <w:lang w:val="sr-CS"/>
        </w:rPr>
        <w:t xml:space="preserve">Послове стручног сарадника – ПЕДАГОГА, обављаћу у овој </w:t>
      </w:r>
      <w:r>
        <w:rPr>
          <w:iCs/>
          <w:lang w:val="sr-Latn-CS"/>
        </w:rPr>
        <w:t xml:space="preserve">радној </w:t>
      </w:r>
      <w:r>
        <w:rPr>
          <w:iCs/>
          <w:lang w:val="sr-CS"/>
        </w:rPr>
        <w:t xml:space="preserve">години у 16 вртића ПУ «Наша радост» и то у 8 градских и 8 приградских. У овим вртићима се налази 48 васпитних група и то: 34 групе целодневног боравка и 14 група полудневног боравка. У оквиру целодневног боравка у 8 група су деца од 1 до 3 године и у  26 група су деца од 3 до 6 година. (приказ у табели 1). </w:t>
      </w:r>
    </w:p>
    <w:p>
      <w:pPr>
        <w:pStyle w:val="Normal"/>
        <w:jc w:val="both"/>
        <w:rPr>
          <w:b/>
          <w:b/>
          <w:iCs/>
          <w:sz w:val="32"/>
          <w:szCs w:val="32"/>
          <w:lang w:val="sr-CS"/>
        </w:rPr>
      </w:pPr>
      <w:r>
        <w:rPr>
          <w:b/>
          <w:iCs/>
          <w:sz w:val="32"/>
          <w:szCs w:val="32"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  <w:t>Табела 1</w:t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  <w:t>Списак ВРТИЋА са заступљеним ОБЛИЦИМА РАД И БРОЈЕМ ГРУПА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2"/>
        <w:gridCol w:w="1376"/>
        <w:gridCol w:w="275"/>
        <w:gridCol w:w="1375"/>
        <w:gridCol w:w="1852"/>
        <w:gridCol w:w="1356"/>
      </w:tblGrid>
      <w:tr>
        <w:trPr>
          <w:trHeight w:val="33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. бр.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ТИЋ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ОДНЕВНИ БОРАВАК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ЛУДНЕВНИ БОРАВАК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-3 године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-6 година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54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ЗЕ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С. МАРЈАНОВИЋ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АЛИ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ЛАСТАВ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MAЛА СИРЕНА</w:t>
            </w:r>
            <w:r>
              <w:rPr>
                <w:i/>
                <w:lang w:val="sr-CS"/>
              </w:rPr>
              <w:t>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ШУМИЦА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Ш БИС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МАРИАИ МАРИ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КОЦК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СУНЧ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ЛАН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ЛОПТИ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ПЕПЕЉ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ЦВЕТИЋ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ПЕТАР П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БАМБ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8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fldChar w:fldCharType="begin"/>
            </w:r>
            <w:r>
              <w:rPr>
                <w:i/>
                <w:b/>
                <w:bCs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i/>
                <w:lang w:val="sr-CS" w:eastAsia="en-US"/>
              </w:rPr>
            </w:r>
            <w:r>
              <w:rPr>
                <w:i/>
                <w:b/>
                <w:bCs/>
                <w:lang w:val="sr-CS" w:eastAsia="en-US"/>
              </w:rPr>
              <w:fldChar w:fldCharType="separate"/>
            </w:r>
            <w:r>
              <w:rPr>
                <w:b/>
                <w:bCs/>
                <w:i/>
                <w:lang w:val="sr-CS" w:eastAsia="en-US"/>
              </w:rPr>
              <w:t>26</w:t>
            </w:r>
            <w:r/>
            <w:r>
              <w:rPr>
                <w:i/>
                <w:b/>
                <w:bCs/>
                <w:lang w:val="sr-CS" w:eastAsia="en-US"/>
              </w:rPr>
              <w:fldChar w:fldCharType="end"/>
            </w:r>
            <w:r>
              <w:rPr>
                <w:b/>
                <w:bCs/>
                <w:i/>
                <w:lang w:val="sr-C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fldChar w:fldCharType="begin"/>
            </w:r>
            <w:r>
              <w:rPr>
                <w:i/>
                <w:b/>
                <w:bCs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i/>
                <w:lang w:val="sr-CS" w:eastAsia="en-US"/>
              </w:rPr>
            </w:r>
            <w:r>
              <w:rPr>
                <w:i/>
                <w:b/>
                <w:bCs/>
                <w:lang w:val="sr-CS" w:eastAsia="en-US"/>
              </w:rPr>
              <w:fldChar w:fldCharType="separate"/>
            </w:r>
            <w:r>
              <w:rPr>
                <w:b/>
                <w:bCs/>
                <w:i/>
                <w:lang w:val="sr-CS" w:eastAsia="en-US"/>
              </w:rPr>
              <w:t>14</w:t>
            </w:r>
            <w:r/>
            <w:r>
              <w:rPr>
                <w:i/>
                <w:b/>
                <w:bCs/>
                <w:lang w:val="sr-CS" w:eastAsia="en-US"/>
              </w:rPr>
              <w:fldChar w:fldCharType="end"/>
            </w:r>
            <w:r>
              <w:rPr>
                <w:b/>
                <w:bCs/>
                <w:i/>
                <w:lang w:val="sr-C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fldChar w:fldCharType="begin"/>
            </w:r>
            <w:r>
              <w:rPr>
                <w:i/>
                <w:b/>
                <w:bCs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i/>
                <w:lang w:val="sr-CS" w:eastAsia="en-US"/>
              </w:rPr>
            </w:r>
            <w:r>
              <w:rPr>
                <w:i/>
                <w:b/>
                <w:bCs/>
                <w:lang w:val="sr-CS" w:eastAsia="en-US"/>
              </w:rPr>
              <w:fldChar w:fldCharType="separate"/>
            </w:r>
            <w:r>
              <w:rPr>
                <w:b/>
                <w:bCs/>
                <w:i/>
                <w:lang w:val="sr-CS" w:eastAsia="en-US"/>
              </w:rPr>
              <w:t>48</w:t>
            </w:r>
            <w:r/>
            <w:r>
              <w:rPr>
                <w:i/>
                <w:b/>
                <w:bCs/>
                <w:lang w:val="sr-CS" w:eastAsia="en-US"/>
              </w:rPr>
              <w:fldChar w:fldCharType="end"/>
            </w:r>
            <w:r>
              <w:rPr>
                <w:b/>
                <w:bCs/>
                <w:i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*У вртићу "Мала сирена" и "Шумица" послове стручног сарадника обављам у по једној васпитној групи у којима се реализује програм "АBC-you and me, 123-ја и ти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Табела 2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 xml:space="preserve">Списак вртића са ОБЛИЦИМА РАДА и БРОЈЕМ ГРУПА 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у којима се реализује ПРИПРЕМНИ ПРЕДШКОЛСКИ ПРОГРАМ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160"/>
        <w:gridCol w:w="20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ти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лодневн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луднев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З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САНДА МАРЈАНОВИ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АЛИ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ЛАСТА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MAЛА СИР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ШУМ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НАШ БИ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МАРИАИ МАРИ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СУНЧ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Л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ЛОПТ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ПЕПЕЉ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ЦВЕТИЋ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ПЕТАР П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БАМ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Табела 3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Списак ВРТИЋА/ГРУПА у којима обављам послове стручног сарадника са именима ВАСПИТАЧА који у њима раде и СТРУЧНИХ САРАДНИКА са којима сарађујем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415"/>
        <w:gridCol w:w="1382"/>
        <w:gridCol w:w="2484"/>
        <w:gridCol w:w="1795"/>
        <w:gridCol w:w="1735"/>
      </w:tblGrid>
      <w:tr>
        <w:trPr>
          <w:tblHeader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ТИ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АСПИТА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М. СЕСТ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 САРАД.</w:t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ЛИС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л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ндра Бај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Љубица Петровић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јана Копуновић Тор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гопед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на Скендеровић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ле 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ја Рађенов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ованка Радовановић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есна Марк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ветлана Пушкић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редњ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атјана Буљовч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лександра Катић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ариј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Хелена Аџ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таша Соп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јстарија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ордана Лаушев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таша Арамбаш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редњ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лаженка Луч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ања Прч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јстарија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боја Рог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нијела Башић 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бавиште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лађана Јованов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бавиште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ница Ердељ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САНДА МАРЈАНО-ВИ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ле 1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упа:1,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на Чобанск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ва Вујч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орица Дотлић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јана Копуновић Тор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гопед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на Скендеровић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асле 1,2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упа: 1,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јана Бурна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елена Лема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мила Човић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на Перте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ња Шећер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 С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таша Врапчев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Ливиа Тричко С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редња/стариј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офија Пеић Т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ња Марков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М,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лександра Рад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ебојша Марке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лавица Кат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сенија Јанков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Е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рјана Јаначков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мина Личи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јана Копуновић Тор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гопед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на Скендеровић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љана Мамуж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ндра Милоданов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ешовита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едељка Кат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ина Иванковић 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бавиште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ица Башић П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бавише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нежана Јоц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ЛАСТАВИ-Ц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ле 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талија Ерор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љана Шимић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на Јовићев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гопед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та Пертет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редњ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лавица Бабичков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рија Шустран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ариј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ордана Ушчумл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асна Зобениц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јстарија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вана Кук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атјана Божиловић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М,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леонора Мил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лободанка Петров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лађ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гдалена Вујев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љана Пилипов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АЛА СИРЕН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нијела Греша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ванка Гуринов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лана Јовићевић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гопед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та Пертет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дагог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УМИЦ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јстариј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таша Стој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узана Милованов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јана Копуновић Торм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Логопед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на Скендеровић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Педагог:</w:t>
            </w:r>
            <w:r>
              <w:rPr>
                <w:lang w:val="sr-CS"/>
              </w:rPr>
              <w:br/>
              <w:t>Биљана Бошњак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АРИАИ МАРИ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оран Ивошевић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укић Снежа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сихолог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јана Копуновић Торм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Логопед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на Скендеровић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43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КОЦКИЦА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л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 Црн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ађана Крмпот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сле 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абијан Жужа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аклина Клиноцки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Милковић Весн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Ферковић Сиби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СУНЧИЦА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</w:t>
            </w:r>
            <w:r>
              <w:rPr/>
              <w:t xml:space="preserve">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Маравић Ката </w:t>
            </w:r>
          </w:p>
          <w:p>
            <w:pPr>
              <w:pStyle w:val="Normal"/>
              <w:jc w:val="both"/>
              <w:rPr/>
            </w:pPr>
            <w:r>
              <w:rPr/>
              <w:t>Иванковић Чи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шови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лександра Антељ,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есна Цветков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ПТИЦ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бавиште 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авић А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ЛАН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в</w:t>
            </w:r>
            <w:r>
              <w:rPr>
                <w:lang w:val="sr-CS"/>
              </w:rPr>
              <w:t>иште</w:t>
            </w:r>
            <w:r>
              <w:rPr/>
              <w:t xml:space="preserve"> </w:t>
            </w: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ковић  Ми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ПЕЉУ</w:t>
            </w:r>
            <w:r>
              <w:rPr>
                <w:b/>
                <w:sz w:val="22"/>
                <w:szCs w:val="22"/>
                <w:lang w:val="sr-RS"/>
              </w:rPr>
              <w:t>-</w:t>
            </w: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в</w:t>
            </w:r>
            <w:r>
              <w:rPr>
                <w:lang w:val="sr-CS"/>
              </w:rPr>
              <w:t>иште</w:t>
            </w:r>
            <w:r>
              <w:rPr/>
              <w:t xml:space="preserve"> </w:t>
            </w: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овић Миросла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ИЋ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в</w:t>
            </w:r>
            <w:r>
              <w:rPr>
                <w:lang w:val="sr-CS"/>
              </w:rPr>
              <w:t>иште</w:t>
            </w:r>
            <w:r>
              <w:rPr/>
              <w:t xml:space="preserve"> </w:t>
            </w: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лић Јел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de-DE"/>
              </w:rPr>
              <w:t xml:space="preserve">ПЕТАР ПАН 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</w:t>
            </w:r>
            <w:r>
              <w:rPr>
                <w:lang w:val="sr-CS"/>
              </w:rPr>
              <w:t>иште</w:t>
            </w:r>
            <w:r>
              <w:rPr/>
              <w:t xml:space="preserve"> </w:t>
            </w: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 Бисер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</w:t>
            </w:r>
            <w:r>
              <w:rPr>
                <w:lang w:val="sr-CS"/>
              </w:rPr>
              <w:t>иште</w:t>
            </w:r>
            <w:r>
              <w:rPr/>
              <w:t xml:space="preserve"> </w:t>
            </w: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ар Ивана одрж.</w:t>
            </w:r>
          </w:p>
          <w:p>
            <w:pPr>
              <w:pStyle w:val="Normal"/>
              <w:rPr/>
            </w:pPr>
            <w:r>
              <w:rPr/>
              <w:t>*Ромић Ив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</w:t>
            </w:r>
            <w:r>
              <w:rPr>
                <w:lang w:val="sr-CS"/>
              </w:rPr>
              <w:t>иште</w:t>
            </w:r>
            <w:r>
              <w:rPr/>
              <w:t xml:space="preserve"> </w:t>
            </w: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јана Балажевић Руди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4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МБ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</w:t>
            </w:r>
            <w:r>
              <w:rPr>
                <w:lang w:val="sr-CS"/>
              </w:rPr>
              <w:t>иште</w:t>
            </w:r>
            <w:r>
              <w:rPr/>
              <w:t xml:space="preserve"> </w:t>
            </w: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ић Лепоса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</w:t>
            </w:r>
            <w:r>
              <w:rPr>
                <w:lang w:val="sr-CS"/>
              </w:rPr>
              <w:t>иште</w:t>
            </w:r>
            <w:r>
              <w:rPr/>
              <w:t xml:space="preserve"> </w:t>
            </w: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на Мариј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Ш БИСЕ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шови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ободан Петровић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ђ Алис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</w:t>
            </w:r>
            <w:r>
              <w:rPr>
                <w:lang w:val="sr-CS"/>
              </w:rPr>
              <w:t>иште</w:t>
            </w:r>
            <w:r>
              <w:rPr/>
              <w:t xml:space="preserve"> </w:t>
            </w:r>
            <w:r>
              <w:rPr>
                <w:lang w:val="sr-CS"/>
              </w:rPr>
              <w:t>ПП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ћ Руж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ПЛАН РАДА ПО ПРОГРАМИМА И ПРОЈЕКТИМА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"АКЦИОНО ИСТРАЖИВАЊЕ У ВРТИЋУ ЛАСТАВИЦА"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Акцио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и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ана Јовићевић,  психолог и Виолета Врцељ Одри,  педагог </w:t>
      </w:r>
    </w:p>
    <w:p>
      <w:pPr>
        <w:pStyle w:val="Normal"/>
        <w:rPr/>
      </w:pPr>
      <w:r>
        <w:rPr/>
        <w:t>Учесници истраживања:</w:t>
      </w:r>
    </w:p>
    <w:p>
      <w:pPr>
        <w:pStyle w:val="Normal"/>
        <w:numPr>
          <w:ilvl w:val="0"/>
          <w:numId w:val="27"/>
        </w:numPr>
        <w:rPr/>
      </w:pPr>
      <w:r>
        <w:rPr/>
        <w:t>васпитач</w:t>
      </w:r>
      <w:r>
        <w:rPr>
          <w:lang w:val="sr-CS"/>
        </w:rPr>
        <w:t>а</w:t>
      </w:r>
      <w:r>
        <w:rPr/>
        <w:t xml:space="preserve"> и </w:t>
      </w:r>
      <w:r>
        <w:rPr>
          <w:lang w:val="sr-CS"/>
        </w:rPr>
        <w:t xml:space="preserve">1 </w:t>
      </w:r>
      <w:r>
        <w:rPr/>
        <w:t>медицинска сестра-васпитач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/>
        <w:t>Супервизор истраживања: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Русијан Љуштина, психолог из дечјег вртића "Олга Бан", Пазин, Хрватска</w:t>
      </w:r>
    </w:p>
    <w:p>
      <w:pPr>
        <w:pStyle w:val="Normal"/>
        <w:rPr>
          <w:lang w:val="sr-CS"/>
        </w:rPr>
      </w:pPr>
      <w:r>
        <w:rPr/>
        <w:t>Приоритетни циљеви у програмској 2015/2016. години су: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 xml:space="preserve">Побољшање организације простора у складу са потребама деце 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Latn-CS"/>
        </w:rPr>
        <w:t>Подршка васпитачима у планирању, реализацији и евалуацији васпитно-образовног рада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Latn-CS"/>
        </w:rPr>
        <w:t>Укључивање родитеља у планирање, реализацију и евалуацију васпитно-образовног рада</w:t>
      </w:r>
    </w:p>
    <w:p>
      <w:pPr>
        <w:pStyle w:val="Normal"/>
        <w:jc w:val="center"/>
        <w:rPr/>
      </w:pPr>
      <w:r>
        <w:rPr>
          <w:b/>
          <w:lang w:val="sr-CS"/>
        </w:rPr>
        <w:t>Акциони план за 2015/2016</w:t>
      </w:r>
      <w:r>
        <w:rPr/>
        <w:t>. годин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1"/>
        <w:gridCol w:w="2716"/>
        <w:gridCol w:w="2540"/>
        <w:gridCol w:w="2059"/>
      </w:tblGrid>
      <w:tr>
        <w:trPr>
          <w:trHeight w:val="320" w:hRule="exac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-6"/>
                <w:lang w:val="sr-CS"/>
              </w:rPr>
            </w:pPr>
            <w:r>
              <w:rPr>
                <w:i/>
                <w:iCs/>
                <w:spacing w:val="-6"/>
                <w:lang w:val="sr-CS"/>
              </w:rPr>
              <w:t>Време реализације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jc w:val="center"/>
              <w:rPr/>
            </w:pPr>
            <w:r>
              <w:rPr>
                <w:i/>
                <w:iCs/>
                <w:spacing w:val="-3"/>
                <w:lang w:val="sr-CS"/>
              </w:rPr>
              <w:t>Активности/тем</w:t>
            </w:r>
            <w:r>
              <w:rPr>
                <w:i/>
                <w:iCs/>
                <w:lang w:val="sr-CS"/>
              </w:rPr>
              <w:t>е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jc w:val="center"/>
              <w:rPr/>
            </w:pPr>
            <w:r>
              <w:rPr>
                <w:i/>
                <w:iCs/>
                <w:lang w:val="sr-CS"/>
              </w:rPr>
              <w:t xml:space="preserve">Начин </w:t>
            </w:r>
            <w:r>
              <w:rPr>
                <w:i/>
                <w:iCs/>
                <w:spacing w:val="-5"/>
                <w:lang w:val="sr-CS"/>
              </w:rPr>
              <w:t>реализације: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-5"/>
                <w:lang w:val="sr-CS"/>
              </w:rPr>
            </w:pPr>
            <w:r>
              <w:rPr>
                <w:i/>
                <w:iCs/>
                <w:spacing w:val="-5"/>
                <w:lang w:val="sr-CS"/>
              </w:rPr>
              <w:t>Носиоци реализације</w:t>
            </w:r>
          </w:p>
        </w:tc>
      </w:tr>
      <w:tr>
        <w:trPr>
          <w:trHeight w:val="643" w:hRule="exac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септембар 2015.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Формирање тима вртић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lang w:val="sr-CS"/>
              </w:rPr>
              <w:t xml:space="preserve">Састанак тима вртића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аспитачи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чни сарадн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43" w:hRule="exac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ептембар 2015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Испитивање потреба родитељ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Израда упитника, обрада података, анализ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 вртића</w:t>
            </w:r>
          </w:p>
        </w:tc>
      </w:tr>
      <w:tr>
        <w:trPr>
          <w:trHeight w:val="917" w:hRule="exac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ептембар 2015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рада акционог плана за унапређивање сарадње вртића и породице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ак тима вртић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аспитачи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чни сарадн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87" w:hRule="exac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ептембар 2015. - јун 2016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ализација акционог план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, родитељи, стручни срадници, пом. дир.</w:t>
            </w:r>
          </w:p>
        </w:tc>
      </w:tr>
      <w:tr>
        <w:trPr>
          <w:trHeight w:val="915" w:hRule="exac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ептембар 2015. - јун 2016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ланирање активности по центрима интересовања и праћење реализације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Педагошко-инструктивни ра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 у млађој групи, стручни сарад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1280" w:hRule="exac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sr-Latn-CS"/>
              </w:rPr>
              <w:t>јун 201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Размена искустава са васпитачима из Хрватске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lang w:val="sr-Latn-CS"/>
              </w:rPr>
              <w:t>Студијско путовање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 и водитељи пројекта</w:t>
            </w:r>
          </w:p>
        </w:tc>
      </w:tr>
      <w:tr>
        <w:trPr>
          <w:trHeight w:val="1413" w:hRule="exac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Евалуација пројекта, евалуације акционог плана и рада тима вртић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искусија на нивоу Тима вртића;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 и водитељи пројекта, родитељи</w:t>
            </w:r>
          </w:p>
        </w:tc>
      </w:tr>
      <w:tr>
        <w:trPr>
          <w:trHeight w:val="1155" w:hRule="exact"/>
        </w:trPr>
        <w:tc>
          <w:tcPr>
            <w:tcW w:w="9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1"/>
                <w:lang w:val="sr-Latn-CS"/>
              </w:rPr>
            </w:pPr>
            <w:r>
              <w:rPr>
                <w:b/>
                <w:spacing w:val="-11"/>
                <w:lang w:val="sr-CS"/>
              </w:rPr>
              <w:t>Начини праћења реализације програма и носиоци праћења:</w:t>
            </w:r>
          </w:p>
          <w:p>
            <w:pPr>
              <w:pStyle w:val="NoSpacing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видео материјала и протокола за прећење и посматрање - Васпитачи-реализатори пројекта и водитељи пројекта</w:t>
            </w:r>
          </w:p>
          <w:p>
            <w:pPr>
              <w:pStyle w:val="NoSpacing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исници са тимова вртића - Тим вртића</w:t>
            </w:r>
          </w:p>
          <w:p>
            <w:pPr>
              <w:pStyle w:val="NoSpacing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 о реализацији акционог план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"ПОРОДИЦА ТО ЈЕ МОЈА СНАГА" -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јекат за подизање квалитета сарадње вртића и породиц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31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ординатор пројекта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, педаго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Чланови пројектног тима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а Јовићевић, психолог, Љубица Сутуровић, сарадник за ликовно, Арсен Ћосић, аниматор културних активности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Циљна груп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Деца узраста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чланови њихових породица из свих вртића Установе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Учесници пројекта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 и медицинске сестре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Приоритетни циљеви у програмској 2015/2016. годин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exact" w:line="283"/>
              <w:ind w:left="331" w:right="139" w:hanging="331"/>
              <w:jc w:val="both"/>
              <w:rPr>
                <w:bCs/>
                <w:spacing w:val="-10"/>
                <w:lang w:val="sr-CS"/>
              </w:rPr>
            </w:pPr>
            <w:r>
              <w:rPr>
                <w:bCs/>
                <w:spacing w:val="-10"/>
                <w:lang w:val="ru-RU"/>
              </w:rPr>
              <w:t>Анимирати већи број васпитача да се укључе у различите облике реализације пројекта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lineRule="exact" w:line="283"/>
              <w:ind w:left="331" w:right="139" w:hanging="331"/>
              <w:jc w:val="both"/>
              <w:rPr>
                <w:bCs/>
                <w:spacing w:val="-10"/>
                <w:lang w:val="sr-CS"/>
              </w:rPr>
            </w:pPr>
            <w:r>
              <w:rPr>
                <w:bCs/>
                <w:spacing w:val="-10"/>
                <w:lang w:val="sr-CS"/>
              </w:rPr>
              <w:t>Презентовати искуства васпитача о значају креативних радионица у вртићу у оквиру стручних актив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Акциони план за 2015/2016. годину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6"/>
        <w:gridCol w:w="2268"/>
        <w:gridCol w:w="2358"/>
        <w:gridCol w:w="2525"/>
      </w:tblGrid>
      <w:tr>
        <w:trPr>
          <w:trHeight w:val="427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pacing w:val="-6"/>
                <w:lang w:val="sr-CS"/>
              </w:rPr>
              <w:t>Време реализациј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b/>
                <w:b/>
              </w:rPr>
            </w:pPr>
            <w:r>
              <w:rPr>
                <w:b/>
                <w:i/>
                <w:iCs/>
                <w:spacing w:val="-3"/>
                <w:lang w:val="sr-CS"/>
              </w:rPr>
              <w:t>Активности/тем</w:t>
            </w:r>
            <w:r>
              <w:rPr>
                <w:b/>
                <w:i/>
                <w:iCs/>
                <w:lang w:val="sr-CS"/>
              </w:rPr>
              <w:t>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>
                <w:b/>
                <w:b/>
              </w:rPr>
            </w:pPr>
            <w:r>
              <w:rPr>
                <w:b/>
                <w:i/>
                <w:iCs/>
                <w:lang w:val="sr-CS"/>
              </w:rPr>
              <w:t xml:space="preserve">Начин </w:t>
            </w:r>
            <w:r>
              <w:rPr>
                <w:b/>
                <w:i/>
                <w:iCs/>
                <w:spacing w:val="-5"/>
                <w:lang w:val="sr-CS"/>
              </w:rPr>
              <w:t>реализације: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pacing w:val="-5"/>
                <w:lang w:val="sr-CS"/>
              </w:rPr>
              <w:t>Сарадници</w:t>
            </w:r>
          </w:p>
        </w:tc>
      </w:tr>
      <w:tr>
        <w:trPr>
          <w:trHeight w:val="703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6"/>
                <w:lang w:val="sr-CS"/>
              </w:rPr>
              <w:t>септембар 201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iCs/>
                <w:spacing w:val="-3"/>
                <w:lang w:val="sr-CS"/>
              </w:rPr>
            </w:pPr>
            <w:r>
              <w:rPr>
                <w:iCs/>
                <w:spacing w:val="-3"/>
                <w:lang w:val="sr-CS"/>
              </w:rPr>
              <w:t>Презентација пројек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аспитно-образовно већ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5"/>
                <w:lang w:val="sr-CS"/>
              </w:rPr>
            </w:pPr>
            <w:r>
              <w:rPr>
                <w:iCs/>
                <w:spacing w:val="-5"/>
                <w:lang w:val="sr-CS"/>
              </w:rPr>
              <w:t>Пројектни тим</w:t>
            </w:r>
          </w:p>
        </w:tc>
      </w:tr>
      <w:tr>
        <w:trPr>
          <w:trHeight w:val="1620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-6"/>
                <w:lang w:val="sr-CS"/>
              </w:rPr>
            </w:pPr>
            <w:r>
              <w:rPr>
                <w:lang w:val="ru-RU"/>
              </w:rPr>
              <w:t>септембра 2015. до маја 2016. годи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b/>
                <w:b/>
                <w:i/>
                <w:i/>
                <w:iCs/>
                <w:spacing w:val="-3"/>
                <w:lang w:val="sr-CS"/>
              </w:rPr>
            </w:pPr>
            <w:r>
              <w:rPr>
                <w:lang w:val="ru-RU"/>
              </w:rPr>
              <w:t>Праћење реализације креативних радионица са родитељима у вртићим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астављање листе за евалуацију сарадње са родитељима; анализа листи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-5"/>
                <w:lang w:val="sr-CS"/>
              </w:rPr>
            </w:pPr>
            <w:r>
              <w:rPr>
                <w:lang w:val="ru-RU"/>
              </w:rPr>
              <w:t>Пројектни тим, Васпитачи</w:t>
            </w:r>
          </w:p>
        </w:tc>
      </w:tr>
      <w:tr>
        <w:trPr>
          <w:trHeight w:val="935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Март-април 2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lang w:val="ru-RU"/>
              </w:rPr>
            </w:pPr>
            <w:r>
              <w:rPr>
                <w:lang w:val="ru-RU"/>
              </w:rPr>
              <w:t>Договор о начину презентације пројек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>
                <w:lang w:val="sr-CS"/>
              </w:rPr>
            </w:pPr>
            <w:r>
              <w:rPr>
                <w:lang w:val="sr-CS"/>
              </w:rPr>
              <w:t>Састанак пројектног тим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Пројектни тим</w:t>
            </w:r>
          </w:p>
        </w:tc>
      </w:tr>
      <w:tr>
        <w:trPr>
          <w:trHeight w:val="989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мај 2016. годи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lang w:val="ru-RU"/>
              </w:rPr>
            </w:pPr>
            <w:r>
              <w:rPr>
                <w:lang w:val="ru-RU"/>
              </w:rPr>
              <w:t xml:space="preserve">Организација Интерактивних изложби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>
                <w:lang w:val="sr-CS"/>
              </w:rPr>
            </w:pPr>
            <w:r>
              <w:rPr>
                <w:lang w:val="sr-CS"/>
              </w:rPr>
              <w:t>Састанак пројектног тим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Чланови пројектног тима</w:t>
            </w:r>
          </w:p>
        </w:tc>
      </w:tr>
      <w:tr>
        <w:trPr>
          <w:trHeight w:val="1558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16-20. маја 20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lang w:val="ru-RU"/>
              </w:rPr>
            </w:pPr>
            <w:r>
              <w:rPr>
                <w:lang w:val="ru-RU"/>
              </w:rPr>
              <w:t>Презентација радова који су настали на креативним радионицама у вртићим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активна изложба;</w:t>
            </w:r>
          </w:p>
          <w:p>
            <w:pPr>
              <w:pStyle w:val="Normal"/>
              <w:shd w:fill="FFFFFF" w:val="clear"/>
              <w:spacing w:lineRule="exact" w:line="274"/>
              <w:ind w:right="216" w:hanging="0"/>
              <w:rPr>
                <w:lang w:val="sr-CS"/>
              </w:rPr>
            </w:pPr>
            <w:r>
              <w:rPr>
                <w:lang w:val="sr-CS"/>
              </w:rPr>
              <w:t>Креативне радионице за децу и родитељ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Чланови пројектног тима, васпитачи</w:t>
            </w:r>
          </w:p>
        </w:tc>
      </w:tr>
      <w:tr>
        <w:trPr>
          <w:trHeight w:val="1574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 xml:space="preserve">мај - јун 2016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lang w:val="sr-CS"/>
              </w:rPr>
            </w:pPr>
            <w:r>
              <w:rPr>
                <w:lang w:val="sr-CS"/>
              </w:rPr>
              <w:t>Евалуација пројек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, дистрибуција и обрада листи за евалуацију Интерактивне изложб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Чланови пројектног тима,</w:t>
            </w:r>
          </w:p>
        </w:tc>
      </w:tr>
      <w:tr>
        <w:trPr>
          <w:trHeight w:val="1412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Након одржаних радионица у вртићима - период: септембар 2015. -мај 20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lang w:val="ru-RU"/>
              </w:rPr>
            </w:pPr>
            <w:r>
              <w:rPr>
                <w:lang w:val="ru-RU"/>
              </w:rPr>
              <w:t>Евалуација одржаних облика сарадњ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, дистрибуција и обрада листи за евалуацију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Чланови пројектног тима, васпитачи</w:t>
            </w:r>
          </w:p>
        </w:tc>
      </w:tr>
      <w:tr>
        <w:trPr>
          <w:trHeight w:val="1557" w:hRule="exact"/>
        </w:trPr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ин праћења реализације пројекта и носиоци: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хват породица које су учествовале у пројекту - Чланови пројектног тима, васпитачи</w:t>
            </w:r>
          </w:p>
          <w:p>
            <w:pPr>
              <w:pStyle w:val="NoSpacing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а квалитета одржаних облика сарадње - Чланови пројектног тима, васпитачи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ПРОЈЕКАТ "ВРТИЋ У ШУМИ"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Аутори и водитељи пројект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Виолета Врцељ Одри, педаг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Милана Јовићевић, психолог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Циљна груп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еца узраста од 3 до </w:t>
      </w:r>
      <w:r>
        <w:rPr>
          <w:rFonts w:cs="Times New Roman" w:ascii="Times New Roman" w:hAnsi="Times New Roman"/>
          <w:sz w:val="24"/>
          <w:szCs w:val="24"/>
          <w:lang w:val="sr-CS"/>
        </w:rPr>
        <w:t>6.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4 вртића и 12 груп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Учесници пројекта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0 васпитача и 2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руч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арадни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оритетни</w:t>
      </w:r>
      <w:r>
        <w:rPr>
          <w:lang w:val="sr-Latn-CS"/>
        </w:rPr>
        <w:t xml:space="preserve"> </w:t>
      </w:r>
      <w:r>
        <w:rPr>
          <w:lang w:val="sr-CS"/>
        </w:rPr>
        <w:t>циљеви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рограмској</w:t>
      </w:r>
      <w:r>
        <w:rPr>
          <w:lang w:val="sr-Latn-CS"/>
        </w:rPr>
        <w:t xml:space="preserve"> 201</w:t>
      </w:r>
      <w:r>
        <w:rPr>
          <w:lang w:val="sr-CS"/>
        </w:rPr>
        <w:t>5</w:t>
      </w:r>
      <w:r>
        <w:rPr>
          <w:lang w:val="sr-Latn-CS"/>
        </w:rPr>
        <w:t xml:space="preserve">/2016. </w:t>
      </w:r>
      <w:r>
        <w:rPr>
          <w:lang w:val="sr-CS"/>
        </w:rPr>
        <w:t>години</w:t>
      </w:r>
      <w:r>
        <w:rPr>
          <w:lang w:val="sr-Latn-CS"/>
        </w:rPr>
        <w:t xml:space="preserve"> </w:t>
      </w:r>
      <w:r>
        <w:rPr>
          <w:lang w:val="sr-CS"/>
        </w:rPr>
        <w:t>су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lang w:val="sr-Latn-CS"/>
        </w:rPr>
        <w:t xml:space="preserve">Припрема </w:t>
      </w:r>
      <w:r>
        <w:rPr>
          <w:lang w:val="sr-CS"/>
        </w:rPr>
        <w:t xml:space="preserve">методичког </w:t>
      </w:r>
      <w:r>
        <w:rPr>
          <w:lang w:val="sr-Latn-CS"/>
        </w:rPr>
        <w:t xml:space="preserve">приручника за </w:t>
      </w:r>
      <w:r>
        <w:rPr>
          <w:lang w:val="sr-CS"/>
        </w:rPr>
        <w:t>едукаторе за реализацију активности на отвореном простор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остваримо средства за реализацију пројекта у наредној програмској години циљеви су: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раживање метода и повећања нивоа партиципације деце у процесу доношења одлука о учењу и активностима учења у вртићу.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раживање могућности и улоге шумског амбијента у примени метода партиципације деце у процесу доношења одлука о учењу и активностима учења.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раживање улоге одраслог у подстицању развоја детета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већавање броја груп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Акциони план за 2015/2016. годин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2921"/>
        <w:gridCol w:w="2227"/>
        <w:gridCol w:w="2150"/>
      </w:tblGrid>
      <w:tr>
        <w:trPr>
          <w:trHeight w:val="618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CS"/>
              </w:rPr>
              <w:t>Време реализације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67" w:right="58" w:hanging="0"/>
              <w:rPr/>
            </w:pPr>
            <w:r>
              <w:rPr>
                <w:iCs/>
                <w:spacing w:val="-3"/>
                <w:lang w:val="sr-CS"/>
              </w:rPr>
              <w:t>Активности/тем</w:t>
            </w:r>
            <w:r>
              <w:rPr>
                <w:iCs/>
                <w:lang w:val="sr-CS"/>
              </w:rPr>
              <w:t>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>
                <w:iCs/>
                <w:lang w:val="sr-CS"/>
              </w:rPr>
              <w:t xml:space="preserve">Начин </w:t>
            </w:r>
            <w:r>
              <w:rPr>
                <w:iCs/>
                <w:spacing w:val="-5"/>
                <w:lang w:val="sr-CS"/>
              </w:rPr>
              <w:t>реализације: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5"/>
                <w:lang w:val="sr-CS"/>
              </w:rPr>
            </w:pPr>
            <w:r>
              <w:rPr>
                <w:iCs/>
                <w:spacing w:val="-5"/>
                <w:lang w:val="sr-CS"/>
              </w:rPr>
              <w:t>Носиоци реализације</w:t>
            </w:r>
          </w:p>
        </w:tc>
      </w:tr>
      <w:tr>
        <w:trPr>
          <w:trHeight w:val="400" w:hRule="exact"/>
        </w:trPr>
        <w:tc>
          <w:tcPr>
            <w:tcW w:w="9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pacing w:val="-5"/>
                <w:lang w:val="sr-CS"/>
              </w:rPr>
            </w:pPr>
            <w:r>
              <w:rPr>
                <w:b/>
                <w:iCs/>
                <w:spacing w:val="-5"/>
                <w:lang w:val="sr-CS"/>
              </w:rPr>
              <w:t>Реалиазција првог циља</w:t>
            </w:r>
          </w:p>
        </w:tc>
      </w:tr>
      <w:tr>
        <w:trPr>
          <w:trHeight w:val="1153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ептембар 2015. -децембар 2015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акупљање материјала - евалуације од стране васпитача, родитеља, деце;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Радни састанци реализатора пројекта;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 и водитељи пројекта</w:t>
            </w:r>
          </w:p>
        </w:tc>
      </w:tr>
      <w:tr>
        <w:trPr>
          <w:trHeight w:val="129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ептембар 2015. -децембар 2015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Конкурисање за добијање средстава за штампање приручник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 и водитељи пројекта</w:t>
            </w:r>
          </w:p>
        </w:tc>
      </w:tr>
      <w:tr>
        <w:trPr>
          <w:trHeight w:val="829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након добијања средстава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Израда и издавање приручник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 - реализатори пројекта и водитељи пројекта</w:t>
            </w:r>
          </w:p>
        </w:tc>
      </w:tr>
      <w:tr>
        <w:trPr>
          <w:trHeight w:val="446" w:hRule="exact"/>
        </w:trPr>
        <w:tc>
          <w:tcPr>
            <w:tcW w:w="9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ализација 2,3,4. циља</w:t>
            </w:r>
          </w:p>
        </w:tc>
      </w:tr>
      <w:tr>
        <w:trPr>
          <w:trHeight w:val="1008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септембар 2015. 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Информисање и мотивисање васпитача за укључивање у пројека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На васпитно-образовном већу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ординатори пројекта</w:t>
            </w:r>
          </w:p>
        </w:tc>
      </w:tr>
      <w:tr>
        <w:trPr>
          <w:trHeight w:val="1291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ептембар 2015. -јун 2016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Активности деце у шум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Одлазак деце у шуму - свака група једном у две недељ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 и водитељи пројек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9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/>
              <w:t>септембар, фебруар, мај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Размене између учесника пројект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астанци са васпитачим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 и водитељи пројекта</w:t>
            </w:r>
          </w:p>
        </w:tc>
      </w:tr>
      <w:tr>
        <w:trPr>
          <w:trHeight w:val="1418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ептембар 2015. -јун 2016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ршка васпитачима у реализацији програм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Индивидуални састанци са васпитачима - минимум једном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 и водитељи пројек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34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сваког мецеса 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Евалуација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 и даље планирање васпитно-образовног рада</w:t>
            </w:r>
            <w:r>
              <w:rPr>
                <w:lang w:val="sr-CS"/>
              </w:rPr>
              <w:t xml:space="preserve"> у шум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</w:t>
            </w:r>
          </w:p>
        </w:tc>
      </w:tr>
      <w:tr>
        <w:trPr>
          <w:trHeight w:val="1280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април/мај 2016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Размена искустава са васпитачима из Словеније и Хрватск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тудијско путовање - посета вртић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 и водитељи пројек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575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јун 2016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Евалуација пројект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Анализа прикупљених материјала - видео снимци, анегдотске белешке, чек лист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-реализатори пројекта и водитељи пројек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434" w:hRule="exact"/>
        </w:trPr>
        <w:tc>
          <w:tcPr>
            <w:tcW w:w="9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и праћења реализације програма и носиоци праћења:</w:t>
            </w:r>
          </w:p>
          <w:p>
            <w:pPr>
              <w:pStyle w:val="NoSpacing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Анализа евалуационих листи нако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а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за васпитач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тудијског пут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тељи пројекта</w:t>
            </w:r>
          </w:p>
          <w:p>
            <w:pPr>
              <w:pStyle w:val="NoSpacing"/>
              <w:numPr>
                <w:ilvl w:val="0"/>
                <w:numId w:val="20"/>
              </w:numPr>
              <w:rPr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видео материјала: активности у шуми - Васпитачи-реализатори пројекта и водитељи пројекта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исак учесника пројекта "Вртић у шуми" у 2015/2016. години </w:t>
      </w:r>
    </w:p>
    <w:p>
      <w:pPr>
        <w:pStyle w:val="NoSpacing"/>
        <w:jc w:val="center"/>
        <w:rPr/>
      </w:pPr>
      <w:r>
        <w:rPr/>
        <w:t>(без повећаног броја група)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22"/>
        <w:gridCol w:w="851"/>
        <w:gridCol w:w="1701"/>
        <w:gridCol w:w="303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.б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ти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.бр. гру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руп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ме и презиме васпитач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"Санда Марјановић"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шови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таша Врапчев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вија Тричко Стант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шовита ПП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ра Рад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бојша Маркез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лађ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Перте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ња Шећер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"Зека"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ица Баш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нажана Јоц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шови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љана Мамуж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ндра Милоданов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штови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дељка Кат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ина И. Радаков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шови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рјана Јаначк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мина Личин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"Полетарац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лађ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ра Павл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ра Јованоск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"Снежа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П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ливера Винч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шови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ђ Ребек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шовита ПП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јана Вукови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серка Куњи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ЈЕКАТ "СЕЦЕСИЈА И ЛИНИЈА"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6390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Аутори и водитељи пројекта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иолета Врцељ Одри, педагог, Биљана Пилиповић, васпитач, др Олга Нинков, историчар уметности и етнолог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Циљна група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5 група деце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Учесници пројекта: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аспитачи, родитељи и дец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Приоритетни циљеви у програмској 2015/2016. годин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рада програма за обуку васпитача</w:t>
            </w:r>
          </w:p>
          <w:p>
            <w:pPr>
              <w:pStyle w:val="NoSpacing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еализација програма</w:t>
            </w:r>
          </w:p>
          <w:p>
            <w:pPr>
              <w:pStyle w:val="NoSpacing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онкурисање на различитим фондовима за добијање средстава за реализацију пројекта</w:t>
            </w:r>
          </w:p>
          <w:p>
            <w:pPr>
              <w:pStyle w:val="NoSpacing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овезивање са земљама у региону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Акциони план за 2015/2016</w:t>
      </w:r>
      <w:r>
        <w:rPr/>
        <w:t>. годину: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6"/>
        <w:gridCol w:w="2268"/>
        <w:gridCol w:w="2358"/>
        <w:gridCol w:w="2525"/>
      </w:tblGrid>
      <w:tr>
        <w:trPr>
          <w:trHeight w:val="349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CS"/>
              </w:rPr>
              <w:t>Време реализациј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jc w:val="center"/>
              <w:rPr/>
            </w:pPr>
            <w:r>
              <w:rPr>
                <w:iCs/>
                <w:spacing w:val="-3"/>
                <w:lang w:val="sr-CS"/>
              </w:rPr>
              <w:t>Активности/тем</w:t>
            </w:r>
            <w:r>
              <w:rPr>
                <w:iCs/>
                <w:lang w:val="sr-CS"/>
              </w:rPr>
              <w:t>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jc w:val="center"/>
              <w:rPr/>
            </w:pPr>
            <w:r>
              <w:rPr>
                <w:iCs/>
                <w:lang w:val="sr-CS"/>
              </w:rPr>
              <w:t>Начин</w:t>
            </w:r>
            <w:r>
              <w:rPr>
                <w:iCs/>
              </w:rPr>
              <w:t xml:space="preserve"> </w:t>
            </w:r>
            <w:r>
              <w:rPr>
                <w:iCs/>
                <w:spacing w:val="-5"/>
                <w:lang w:val="sr-CS"/>
              </w:rPr>
              <w:t>реализације: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pacing w:val="-5"/>
                <w:lang w:val="sr-CS"/>
              </w:rPr>
            </w:pPr>
            <w:r>
              <w:rPr>
                <w:iCs/>
                <w:spacing w:val="-5"/>
                <w:lang w:val="sr-CS"/>
              </w:rPr>
              <w:t>Носиоци реализације</w:t>
            </w:r>
          </w:p>
        </w:tc>
      </w:tr>
      <w:tr>
        <w:trPr>
          <w:trHeight w:val="1858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септембар-децембар 2015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Сакупљање грађе за обуку васпитача и постављање оквира пројекта; Конкурисање на пројектим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Рад на терену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иолета Врцељ Одри, педагог, Биљана Пилиповић, васпитач, др Олга Нинков, историчар уметности и етнолог</w:t>
            </w:r>
          </w:p>
        </w:tc>
      </w:tr>
      <w:tr>
        <w:trPr>
          <w:trHeight w:val="1314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децембар 201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Мотивација васпитача, формирање групе -  учесника пројек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иолета Врцељ Одри, педагог</w:t>
            </w:r>
          </w:p>
        </w:tc>
      </w:tr>
      <w:tr>
        <w:trPr>
          <w:trHeight w:val="1188" w:hRule="exac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јануар-мај 20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Активности са  децом и родитељима у установама култур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Реализација програма, праћење, евалуациј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сници пројекта</w:t>
            </w:r>
          </w:p>
        </w:tc>
      </w:tr>
      <w:tr>
        <w:trPr>
          <w:trHeight w:val="2161" w:hRule="exact"/>
        </w:trPr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  <w:t>Начини праћења реализације плана и носиоци праћења:</w:t>
            </w:r>
          </w:p>
          <w:p>
            <w:pPr>
              <w:pStyle w:val="NoSpacing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вљање извештаја о предузетим активностима и њиховим исходима на свим нивоима - водитељи и реализатори пројекта</w:t>
            </w:r>
          </w:p>
          <w:p>
            <w:pPr>
              <w:pStyle w:val="NoSpacing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а квалитета предузетих активности од стране родитеља -   водитељи и реализатори пројекта</w:t>
            </w:r>
          </w:p>
          <w:p>
            <w:pPr>
              <w:pStyle w:val="NoSpacing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а квалитета сарадње између установа које ће бити укључене у пројекат - представници устано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ПРОГРАМ ЗА УЧЕЊЕ ЕНГЛЕСКОГ ЈЕЗИКА 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Latn-CS"/>
        </w:rPr>
        <w:t>"ENGLISH FOR YOU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CS"/>
        </w:rPr>
        <w:t>"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иоритети у реализацији програма у програмској 2015/2016. гдоини ће бити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Евалуације реализације програма на основу протокола.</w:t>
      </w:r>
    </w:p>
    <w:p>
      <w:pPr>
        <w:pStyle w:val="NoSpacing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нформисање родитеља о начину рада и напредовању деце. </w:t>
      </w:r>
    </w:p>
    <w:p>
      <w:pPr>
        <w:pStyle w:val="NoSpacing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истематско праћење и бележење развоја деце - дечји портфолио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Акциони план за 2015/2016. годину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088"/>
        <w:gridCol w:w="3280"/>
        <w:gridCol w:w="2217"/>
      </w:tblGrid>
      <w:tr>
        <w:trPr>
          <w:trHeight w:val="552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iCs/>
                <w:spacing w:val="-6"/>
                <w:lang w:val="sr-CS"/>
              </w:rPr>
              <w:t>Време реализац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8" w:hanging="0"/>
              <w:jc w:val="both"/>
              <w:rPr>
                <w:b/>
                <w:b/>
              </w:rPr>
            </w:pPr>
            <w:r>
              <w:rPr>
                <w:b/>
                <w:iCs/>
                <w:spacing w:val="-3"/>
                <w:lang w:val="sr-CS"/>
              </w:rPr>
              <w:t>Активности/</w:t>
            </w:r>
            <w:r>
              <w:rPr>
                <w:b/>
                <w:iCs/>
                <w:spacing w:val="-3"/>
              </w:rPr>
              <w:t xml:space="preserve"> </w:t>
            </w:r>
            <w:r>
              <w:rPr>
                <w:b/>
                <w:iCs/>
                <w:spacing w:val="-3"/>
                <w:lang w:val="sr-CS"/>
              </w:rPr>
              <w:t>тем</w:t>
            </w:r>
            <w:r>
              <w:rPr>
                <w:b/>
                <w:iCs/>
                <w:lang w:val="sr-CS"/>
              </w:rPr>
              <w:t>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16" w:hanging="0"/>
              <w:jc w:val="both"/>
              <w:rPr>
                <w:b/>
                <w:b/>
              </w:rPr>
            </w:pPr>
            <w:r>
              <w:rPr>
                <w:b/>
                <w:iCs/>
                <w:lang w:val="sr-CS"/>
              </w:rPr>
              <w:t xml:space="preserve">Начин </w:t>
            </w:r>
            <w:r>
              <w:rPr>
                <w:b/>
                <w:iCs/>
                <w:spacing w:val="-5"/>
                <w:lang w:val="sr-CS"/>
              </w:rPr>
              <w:t>реализације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iCs/>
                <w:spacing w:val="-5"/>
                <w:lang w:val="sr-CS"/>
              </w:rPr>
              <w:t>Носиоци реализације</w:t>
            </w:r>
          </w:p>
        </w:tc>
      </w:tr>
      <w:tr>
        <w:trPr>
          <w:trHeight w:val="1527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Планирају се активи васпитача који реализују програме енглеског језика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ручни активи</w:t>
            </w:r>
          </w:p>
          <w:p>
            <w:pPr>
              <w:pStyle w:val="Normal"/>
              <w:shd w:fill="FFFFFF" w:val="clear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Демонтрација и евалуација активности, Приказ видео материјала и евалуација, Едукативне радиониц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реализатора програма, координатор програма</w:t>
            </w:r>
          </w:p>
        </w:tc>
      </w:tr>
      <w:tr>
        <w:trPr>
          <w:trHeight w:val="3972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урсеви енглеског језика и полагање међународног испита</w:t>
            </w:r>
          </w:p>
          <w:p>
            <w:pPr>
              <w:pStyle w:val="Normal"/>
              <w:shd w:fill="FFFFFF" w:val="clear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 w:eastAsia="en-US"/>
              </w:rPr>
              <w:t>На основу добијених резултата тестирања заинтересованих кандитата - васпитача и стручних сарадника у вези са знањем енглеског језика биће формирана група за похађање курса из енглеског језика и полагање међународно признатог испита из енглеског језика ECL чији сертификат признаје Министартво просвете Р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абрана школа страног језика </w:t>
            </w:r>
          </w:p>
        </w:tc>
      </w:tr>
      <w:tr>
        <w:trPr>
          <w:trHeight w:val="1279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У току године - у 4 груп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Педагошко инструнктиван рад, супервиз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програм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 w:eastAsia="en-US"/>
              </w:rPr>
              <w:t>Континуирано праћење реализације програма и састављање извештај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 w:eastAsia="en-US"/>
              </w:rPr>
              <w:t>Коодринатор програма</w:t>
            </w:r>
          </w:p>
        </w:tc>
      </w:tr>
      <w:tr>
        <w:trPr>
          <w:trHeight w:val="849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току године - минимум два пут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радња са родитељим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Организовање отворених часова за родитељ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Реализатори програма </w:t>
            </w:r>
          </w:p>
        </w:tc>
      </w:tr>
      <w:tr>
        <w:trPr>
          <w:trHeight w:val="1853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етодичка обука нових васпитач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ндивидуални рад, праћење активности од стране координатора, анализа активности искуснијих реализатора програма - "ментора"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Координатор програма и "реализатори-мантори"</w:t>
            </w:r>
          </w:p>
        </w:tc>
      </w:tr>
      <w:tr>
        <w:trPr>
          <w:trHeight w:val="1553" w:hRule="exact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и праћења реализације програма и носиоци праћења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итници за родитеље - проценат учешћа родитеља на отвореним часовима и ниво задовољства приказаним начином рада, анализа предлога и сугестија - реализатори програма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токоли за евалуацију програма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 току радне 2014/2015. године програм „English for you“ ће се реализовати у 28  васпитних група. Реализатори програма су васпитачи који су прошли обуку за учење енглеског језика (у школама страних језика) и постигли Б1, Б2 или Ц1 ниво и програм методичке  обуке за планирање, реализацију и евалуацију програма учења енглеског језика у вртићу. У програм учења енглеског језика ће бити укључена деца узраста од 3 године до поласка у школу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24"/>
        <w:gridCol w:w="5245"/>
        <w:gridCol w:w="1417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писак реализатора програма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English for yo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” 2015 – 2016.</w:t>
            </w:r>
          </w:p>
        </w:tc>
      </w:tr>
      <w:tr>
        <w:trPr>
          <w:trHeight w:val="3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ти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оја Рог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стариј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ама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Војнић Тун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циб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сенка Крњај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ј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ина Вујковић Лам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ме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нда Лек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њ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бр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ја Ердег На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ави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вана </w:t>
            </w:r>
            <w:r>
              <w:rPr>
                <w:sz w:val="22"/>
                <w:szCs w:val="22"/>
                <w:lang w:val="sr-CS"/>
              </w:rPr>
              <w:t>К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стариј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 Ђер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анка Гај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ђ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Бис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ија Габр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ндар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лавица Јовановић и Наташа Војнић Иванковић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лађ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вери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Ниће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 Гу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ина Јен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јела Боројевић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лена Жепин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83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нежана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јана Ву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ц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 Звек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вишт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а Детлић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 Колунџић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чи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ндеровић Лид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и Зе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уела Винк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а Звез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јела Сар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вишт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а Звез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ца Кујунџ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вишт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иц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ованка Максим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ђ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 Рајн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риј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 Ђоровић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вери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лга Стип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арина Иванкови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</w:rPr>
              <w:t xml:space="preserve"> Рада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штови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60" w:leader="none"/>
              </w:tabs>
              <w:snapToGrid w:val="false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ца Марјан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виште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CS"/>
        </w:rPr>
        <w:t>РОГРАМ "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BC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YOU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ME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sr-CS"/>
        </w:rPr>
        <w:t xml:space="preserve"> &amp; 1,2,3-ЈА И ТИ"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ординатор програма: Виолета Врцељ Одри, педагог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току радне 2015/2016. године програм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BC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you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nd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e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&amp; 123- ја и ти“ ће се реализовати у 5 васпитних група у четири вртића. У табели је дат приказ вртића, реализатора програма и узраста деце.  Програм ће се реализовати током целе године, свакодневн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оритетни циљеви у програмској 2015/2016. години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истематско праћење и бележење развоја деце - дечји портфолио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имско планирање развоја детета - сарадња са родитељима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изање компетенција родитеља за унапређивање логичко математичких и комуникативних способности детета  на енгеском језику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i/>
          <w:lang w:val="sr-CS" w:eastAsia="en-US"/>
        </w:rPr>
        <w:t>Приказ распореда васпитача у вртићима и узрасне групе у којима се реализује програм „</w:t>
      </w:r>
      <w:r>
        <w:rPr>
          <w:i/>
          <w:lang w:val="en-US" w:eastAsia="en-US"/>
        </w:rPr>
        <w:t>ABC</w:t>
      </w:r>
      <w:r>
        <w:rPr>
          <w:i/>
          <w:lang w:val="sr-CS" w:eastAsia="en-US"/>
        </w:rPr>
        <w:t xml:space="preserve"> - </w:t>
      </w:r>
      <w:r>
        <w:rPr>
          <w:i/>
          <w:lang w:val="en-US" w:eastAsia="en-US"/>
        </w:rPr>
        <w:t>you</w:t>
      </w:r>
      <w:r>
        <w:rPr>
          <w:i/>
          <w:lang w:val="sr-CS" w:eastAsia="en-US"/>
        </w:rPr>
        <w:t xml:space="preserve"> </w:t>
      </w:r>
      <w:r>
        <w:rPr>
          <w:i/>
          <w:lang w:val="en-US" w:eastAsia="en-US"/>
        </w:rPr>
        <w:t>and</w:t>
      </w:r>
      <w:r>
        <w:rPr>
          <w:i/>
          <w:lang w:val="sr-CS" w:eastAsia="en-US"/>
        </w:rPr>
        <w:t xml:space="preserve"> </w:t>
      </w:r>
      <w:r>
        <w:rPr>
          <w:i/>
          <w:lang w:val="en-US" w:eastAsia="en-US"/>
        </w:rPr>
        <w:t>me</w:t>
      </w:r>
      <w:r>
        <w:rPr>
          <w:i/>
          <w:lang w:val="sr-CS" w:eastAsia="en-US"/>
        </w:rPr>
        <w:t xml:space="preserve"> </w:t>
      </w:r>
      <w:r>
        <w:rPr>
          <w:lang w:val="sr-CS" w:eastAsia="en-US"/>
        </w:rPr>
        <w:t>&amp; 123- ја и ти</w:t>
      </w:r>
      <w:r>
        <w:rPr>
          <w:i/>
          <w:lang w:val="sr-CS" w:eastAsia="en-US"/>
        </w:rPr>
        <w:t>“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790"/>
        <w:gridCol w:w="2340"/>
        <w:gridCol w:w="2888"/>
        <w:gridCol w:w="1622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Врти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еализатори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en-US"/>
              </w:rPr>
              <w:t>"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bc - you and 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en-US"/>
              </w:rPr>
              <w:t>"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еализатор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"123- ја и ти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en-US"/>
              </w:rPr>
              <w:t>Узрасна 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руп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а сир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анијела Греша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ванка Гуриновић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шовит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став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леонора Милић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ободанка Петровић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ешовит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јанови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таша Врапчевић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Ливиа Тричко Стантић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ештовит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јанови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лександра Радић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бојша Марке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шовит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 w:eastAsia="en-US"/>
              </w:rPr>
              <w:t xml:space="preserve">5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Шум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таша Стојић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узана Милодановић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јстарија</w:t>
            </w:r>
          </w:p>
        </w:tc>
      </w:tr>
    </w:tbl>
    <w:p>
      <w:pPr>
        <w:pStyle w:val="Normal"/>
        <w:tabs>
          <w:tab w:val="clear" w:pos="720"/>
          <w:tab w:val="left" w:pos="402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402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4021" w:leader="none"/>
        </w:tabs>
        <w:jc w:val="center"/>
        <w:rPr>
          <w:lang w:val="sr-CS" w:bidi="en-US"/>
        </w:rPr>
      </w:pPr>
      <w:r>
        <w:rPr>
          <w:b/>
          <w:lang w:val="sr-CS"/>
        </w:rPr>
        <w:t>Акциони план за 2015/2016. годину:</w:t>
      </w:r>
    </w:p>
    <w:p>
      <w:pPr>
        <w:pStyle w:val="Normal"/>
        <w:rPr>
          <w:lang w:val="sr-CS" w:bidi="en-US"/>
        </w:rPr>
      </w:pPr>
      <w:r>
        <w:rPr>
          <w:lang w:val="sr-CS" w:bidi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5"/>
        <w:gridCol w:w="1842"/>
        <w:gridCol w:w="4147"/>
        <w:gridCol w:w="1682"/>
      </w:tblGrid>
      <w:tr>
        <w:trPr>
          <w:trHeight w:val="601" w:hRule="exac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CS"/>
              </w:rPr>
              <w:t>Време реализациј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iCs/>
                <w:spacing w:val="-3"/>
                <w:lang w:val="sr-CS"/>
              </w:rPr>
              <w:t>Активности/тем</w:t>
            </w:r>
            <w:r>
              <w:rPr>
                <w:iCs/>
                <w:lang w:val="sr-CS"/>
              </w:rPr>
              <w:t>е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>
                <w:iCs/>
                <w:lang w:val="sr-CS"/>
              </w:rPr>
              <w:t xml:space="preserve">Начин </w:t>
            </w:r>
            <w:r>
              <w:rPr>
                <w:iCs/>
                <w:spacing w:val="-5"/>
                <w:lang w:val="sr-CS"/>
              </w:rPr>
              <w:t>реализације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5"/>
                <w:lang w:val="sr-CS"/>
              </w:rPr>
            </w:pPr>
            <w:r>
              <w:rPr>
                <w:iCs/>
                <w:spacing w:val="-5"/>
                <w:lang w:val="sr-CS"/>
              </w:rPr>
              <w:t>Носиоци реализације</w:t>
            </w:r>
          </w:p>
        </w:tc>
      </w:tr>
      <w:tr>
        <w:trPr>
          <w:trHeight w:val="1539" w:hRule="exac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CS"/>
              </w:rPr>
              <w:t>у току другог полугодишта</w:t>
            </w:r>
          </w:p>
          <w:p>
            <w:pPr>
              <w:pStyle w:val="Normal"/>
              <w:shd w:fill="FFFFFF" w:val="clear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CS"/>
              </w:rPr>
              <w:t>2016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iCs/>
                <w:spacing w:val="-3"/>
                <w:lang w:val="sr-CS"/>
              </w:rPr>
            </w:pPr>
            <w:r>
              <w:rPr>
                <w:iCs/>
                <w:spacing w:val="-3"/>
                <w:lang w:val="sr-CS"/>
              </w:rPr>
              <w:t>Размена искустава васптиача у процесу праћења дечјег развој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iCs/>
                <w:spacing w:val="-3"/>
                <w:lang w:val="sr-CS"/>
              </w:rPr>
            </w:pPr>
            <w:r>
              <w:rPr>
                <w:iCs/>
                <w:spacing w:val="-3"/>
                <w:lang w:val="sr-CS"/>
              </w:rPr>
              <w:t xml:space="preserve">Презентације на активу реализатора програма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5"/>
                <w:lang w:val="sr-CS"/>
              </w:rPr>
            </w:pPr>
            <w:r>
              <w:rPr>
                <w:iCs/>
                <w:spacing w:val="-5"/>
                <w:lang w:val="sr-CS"/>
              </w:rPr>
              <w:t>Координатор програма, васпитачи</w:t>
            </w:r>
          </w:p>
        </w:tc>
      </w:tr>
      <w:tr>
        <w:trPr>
          <w:trHeight w:val="980" w:hRule="exac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CS"/>
              </w:rPr>
              <w:t>септембар 2015.,</w:t>
            </w:r>
          </w:p>
          <w:p>
            <w:pPr>
              <w:pStyle w:val="Normal"/>
              <w:shd w:fill="FFFFFF" w:val="clear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CS"/>
              </w:rPr>
              <w:t xml:space="preserve"> </w:t>
            </w:r>
            <w:r>
              <w:rPr>
                <w:iCs/>
                <w:spacing w:val="-6"/>
                <w:lang w:val="sr-CS"/>
              </w:rPr>
              <w:t>јун 20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iCs/>
                <w:spacing w:val="-3"/>
                <w:lang w:val="sr-CS"/>
              </w:rPr>
            </w:pPr>
            <w:r>
              <w:rPr>
                <w:iCs/>
                <w:spacing w:val="-3"/>
                <w:lang w:val="sr-CS"/>
              </w:rPr>
              <w:t>Сарадња са породицом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>
                <w:iCs/>
                <w:spacing w:val="-3"/>
                <w:lang w:val="sr-CS"/>
              </w:rPr>
            </w:pPr>
            <w:r>
              <w:rPr>
                <w:iCs/>
                <w:spacing w:val="-3"/>
                <w:lang w:val="sr-CS"/>
              </w:rPr>
              <w:t>Презентација начина рада на реализацији програм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5"/>
                <w:lang w:val="sr-CS"/>
              </w:rPr>
            </w:pPr>
            <w:r>
              <w:rPr>
                <w:iCs/>
                <w:spacing w:val="-5"/>
                <w:lang w:val="sr-CS"/>
              </w:rPr>
              <w:t>Координатор програма и реализатори</w:t>
            </w:r>
          </w:p>
        </w:tc>
      </w:tr>
      <w:tr>
        <w:trPr>
          <w:trHeight w:val="836" w:hRule="atLeast"/>
        </w:trPr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CS"/>
              </w:rPr>
              <w:t>октобар 2015. - март 2016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spacing w:val="-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  <w:lang w:val="sr-CS"/>
              </w:rPr>
              <w:t>Сарадња са породицом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  <w:lang w:val="sr-CS"/>
              </w:rPr>
              <w:t>Одржавање родитељских састанака на тему "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азвој логичко-математичких способности детета"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5"/>
                <w:lang w:val="sr-CS"/>
              </w:rPr>
            </w:pPr>
            <w:r>
              <w:rPr>
                <w:iCs/>
                <w:spacing w:val="-5"/>
                <w:lang w:val="sr-CS"/>
              </w:rPr>
              <w:t>Координатор програма</w:t>
            </w:r>
          </w:p>
        </w:tc>
      </w:tr>
      <w:tr>
        <w:trPr>
          <w:trHeight w:val="1291" w:hRule="exact"/>
        </w:trPr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6"/>
                <w:lang w:val="sr-CS"/>
              </w:rPr>
            </w:pPr>
            <w:r>
              <w:rPr>
                <w:iCs/>
                <w:spacing w:val="-6"/>
                <w:lang w:val="sr-C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Cs/>
                <w:spacing w:val="-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  <w:lang w:val="sr-CS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  <w:lang w:val="sr-CS"/>
              </w:rPr>
              <w:t>Одржавање родитељских састанака на тему "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азвој комуникативних способности детета на енглеском језику"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5"/>
                <w:lang w:val="sr-CS"/>
              </w:rPr>
            </w:pPr>
            <w:r>
              <w:rPr>
                <w:iCs/>
                <w:spacing w:val="-5"/>
                <w:lang w:val="sr-CS"/>
              </w:rPr>
              <w:t>Координатор програма и реализатори</w:t>
            </w:r>
          </w:p>
        </w:tc>
      </w:tr>
      <w:tr>
        <w:trPr>
          <w:trHeight w:val="2150" w:hRule="exact"/>
        </w:trPr>
        <w:tc>
          <w:tcPr>
            <w:tcW w:w="9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lang w:val="sr-Latn-CS"/>
              </w:rPr>
            </w:pPr>
            <w:r>
              <w:rPr>
                <w:spacing w:val="-11"/>
                <w:lang w:val="sr-CS"/>
              </w:rPr>
              <w:t>Начини праћења реализације програма и носиоци праћења: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а) Напредовање деце у стицању логичко математичких знања и способности - васпитачи - координатор програма и васпитачи;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б) Напредовање деце у развоју комуникативних способности на енглеском језику - координатор програма и васпитачи;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в) Квалитет сарадње вртића и породице - координатор програма, реализатори, родитељи</w:t>
            </w:r>
          </w:p>
          <w:p>
            <w:pPr>
              <w:pStyle w:val="Normal"/>
              <w:shd w:fill="FFFFFF" w:val="clear"/>
              <w:rPr>
                <w:iCs/>
                <w:spacing w:val="-5"/>
                <w:lang w:val="sr-Latn-CS"/>
              </w:rPr>
            </w:pPr>
            <w:r>
              <w:rPr>
                <w:iCs/>
                <w:spacing w:val="-5"/>
                <w:lang w:val="sr-Latn-C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sr-CS" w:eastAsia="en-US"/>
        </w:rPr>
      </w:pPr>
      <w:r>
        <w:rPr>
          <w:rFonts w:cs="Times New Roman"/>
          <w:iCs/>
          <w:sz w:val="24"/>
          <w:szCs w:val="24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08" w:top="1440" w:footer="0" w:bottom="1440"/>
          <w:pgNumType w:start="0" w:fmt="decimal"/>
          <w:formProt w:val="false"/>
          <w:titlePg/>
          <w:textDirection w:val="lrTb"/>
          <w:docGrid w:type="default" w:linePitch="382" w:charSpace="0"/>
        </w:sectPr>
      </w:pPr>
    </w:p>
    <w:p>
      <w:pPr>
        <w:pStyle w:val="NoSpacing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sectPr>
          <w:type w:val="continuous"/>
          <w:pgSz w:w="11906" w:h="16838"/>
          <w:pgMar w:left="1440" w:right="1440" w:gutter="0" w:header="708" w:top="1440" w:footer="0" w:bottom="1440"/>
          <w:formProt w:val="false"/>
          <w:titlePg/>
          <w:textDirection w:val="lrTb"/>
          <w:docGrid w:type="default" w:linePitch="382" w:charSpace="0"/>
        </w:sectPr>
      </w:pP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ДОДАТНИ ПРОГРА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ОГРАМ ЗА РАНО УЧЕЊЕ ЕНГЛЕСКОГ ЈЕЗИКА „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FIRST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EP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Овај програм ће се реализовати уколико с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буде пронашао модел за реализацију програма који је у сагласју са Правилником о реализацији посебних и специјализованих програма и са другим прописима који регулишу реализацију додатних програма у устано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одитетни циљеви у 2015/2016. години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бољшање сарадње са родитељима деце. На почетку реализације програма, родитељи ће  добили летак са потребним информацијама о програму. У току године су у свакој групи ће бити одржана два отворена часа када ће родитељи имате прилике да стекну увид у начин реализације програма учења страног језика на раном узрасту. Поред овога, сви родитељи ће имали могућност да присуствују било којем часу енглеског језика уз договор са васпитачима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омовисање програма на стручним скуповима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аћење напредовања деце. Израда инструмената за праћење  напредовања дец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рој група и деце као и распоред реализатора програма ће се знати на крају септембра 2015. год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оординатор програма: Виолета Врцељ Одри, педагог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перативни план активности координатора прогама  „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First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step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“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за 2015/2016. годи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55"/>
        <w:gridCol w:w="1933"/>
        <w:gridCol w:w="27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Актив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Време, динамика, мест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Сарадниц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стављање и дистрибуција информација за родитеље о додатном програму - за све вртић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ва недеља септембра 201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аспитачи најстаријих и старијих гру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говор са шефовима вртића и помоћницима о могућим терминима за одржавање часова енглеског језика у вртићим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 састанку шефова, септембар 201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Шефови вртића, помоћници директ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Формирање груп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руга половина септемб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Распоред реализатора програма и договор у вези са реализацијом програма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Друга половина септембра, на активу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еализатори програ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радња са спољним сарадницима - потписивање уговор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рај септемб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ино Коледин, секретар устано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рада и дистрибуција информативног летка за родитеље о програму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рај септемб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еализатори програ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зрада, дистрибуција и завођење уговора са родитељим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крај септемб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ира Дулић, секретарица, Нино Коледин, секре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ручивање и дистрибуција потрошног материјала за груп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очетак октоб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еализатори програма, фирма која набавља материјал за Устано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стављање месечних обрачуна за груп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 почетку сваком месеца за предходни месе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еализатори програма, Бранка Орчић, рачуновод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аћење реализације програма - свих реализато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 току годин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тилија Теодоропулос, супервизор за енглески језик (за 4 груп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стављање обрачуна за реализаторе програ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 почетку сваком месеца за предходни месе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есна Јанечић, шефица рачуно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говор о евалуацији програма са реализаторима програм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ј 201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еализатори програ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стављање и дистрибуција материјала за евалуацију програ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ј 201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купљање и обрада података добијених евалуацијом програ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ун-јул 201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стављање извештаја о реализацији програ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јул 2016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рганизовање презентације програма путем "Отворених активности", учешћа на Клинцијади, Дружења на енглеском језик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ј/јун 201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еализатори програма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>Начин праћења реализације програма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У мају 2016. године ће се обавити евалуација програма. Она ће обухватати: 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Процену задовољства родитеља успехом деце – знање енглеског језика (на основу упитника за родитеље). 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Евалуацију дечјих постигнућа –тест знања за свако дете. 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цену знања, степена активности и талента деце од стране васпитача на основу праћења и посматрања деце на часовим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осиоци: Реализатори програма и координатор програм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аћење реализације програма од стране супервизора програма Отилије Теодоропулос у току године у 4 груп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аћење дневника рада и непосредне реализације програма сваког реализатора од стране координатора програм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/>
          <w:b/>
          <w:sz w:val="28"/>
          <w:szCs w:val="28"/>
          <w:lang w:val="sr-CS" w:eastAsia="en-US"/>
        </w:rPr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ПРОГРАМ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„</w:t>
      </w:r>
      <w:r>
        <w:rPr>
          <w:b/>
          <w:lang w:val="sr-CS" w:eastAsia="en-US"/>
        </w:rPr>
        <w:t>ИНДИВИДУАЛИЗАЦИЈА ПРОГРАМА ПРИПРЕМЕ ДЕТЕТА ЗА ПОЛАЗАК У ШКОЛУ - ЈА ПОЛАЗИМ У ШКОЛУ“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Приоритетни циљеви у програмској 2015/2016. години су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6"/>
        </w:numPr>
        <w:spacing w:lineRule="auto" w:line="276"/>
        <w:rPr>
          <w:lang w:val="sr-CS" w:eastAsia="en-US"/>
        </w:rPr>
      </w:pPr>
      <w:r>
        <w:rPr>
          <w:lang w:val="sr-CS" w:eastAsia="en-US"/>
        </w:rPr>
        <w:t>Праћење реализације програма у групама чији су васпитачи прошли обуку за примену програма у предходним годинама а који реализују Припрепремни предшколски програм.</w:t>
      </w:r>
    </w:p>
    <w:p>
      <w:pPr>
        <w:pStyle w:val="Normal"/>
        <w:numPr>
          <w:ilvl w:val="0"/>
          <w:numId w:val="16"/>
        </w:numPr>
        <w:spacing w:lineRule="auto" w:line="276"/>
        <w:rPr>
          <w:lang w:val="sr-CS" w:eastAsia="en-US"/>
        </w:rPr>
      </w:pPr>
      <w:r>
        <w:rPr>
          <w:lang w:val="sr-CS" w:eastAsia="en-US"/>
        </w:rPr>
        <w:t>Обука нових васпитача који ће у 2015/2016. години реализовати Припремни предшколски програм.</w:t>
      </w:r>
    </w:p>
    <w:p>
      <w:pPr>
        <w:pStyle w:val="Normal"/>
        <w:ind w:left="720" w:hanging="0"/>
        <w:rPr>
          <w:lang w:val="sr-CS" w:eastAsia="en-US"/>
        </w:rPr>
      </w:pPr>
      <w:r>
        <w:rPr>
          <w:lang w:val="sr-CS" w:eastAsia="en-U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247"/>
        <w:gridCol w:w="2533"/>
        <w:gridCol w:w="3085"/>
      </w:tblGrid>
      <w:tr>
        <w:trPr>
          <w:trHeight w:val="607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i/>
                <w:iCs/>
                <w:spacing w:val="-6"/>
                <w:lang w:val="sr-CS" w:eastAsia="en-US"/>
              </w:rPr>
              <w:t>Време реализациј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8" w:hanging="0"/>
              <w:jc w:val="center"/>
              <w:rPr>
                <w:b/>
                <w:b/>
                <w:i/>
                <w:i/>
                <w:iCs/>
                <w:spacing w:val="-3"/>
                <w:lang w:val="sr-CS" w:eastAsia="en-US"/>
              </w:rPr>
            </w:pPr>
            <w:r>
              <w:rPr>
                <w:b/>
                <w:i/>
                <w:iCs/>
                <w:spacing w:val="-3"/>
                <w:lang w:val="sr-CS" w:eastAsia="en-US"/>
              </w:rPr>
              <w:t>Активности/</w:t>
            </w:r>
          </w:p>
          <w:p>
            <w:pPr>
              <w:pStyle w:val="Normal"/>
              <w:shd w:fill="FFFFFF" w:val="clear"/>
              <w:spacing w:lineRule="exact" w:line="274"/>
              <w:ind w:left="567" w:right="58" w:hanging="0"/>
              <w:rPr>
                <w:b/>
                <w:b/>
                <w:lang w:val="sr-CS" w:eastAsia="en-US"/>
              </w:rPr>
            </w:pPr>
            <w:r>
              <w:rPr>
                <w:b/>
                <w:i/>
                <w:iCs/>
                <w:spacing w:val="-3"/>
                <w:lang w:val="sr-CS" w:eastAsia="en-US"/>
              </w:rPr>
              <w:t>тем</w:t>
            </w:r>
            <w:r>
              <w:rPr>
                <w:b/>
                <w:i/>
                <w:iCs/>
                <w:lang w:val="sr-CS" w:eastAsia="en-US"/>
              </w:rPr>
              <w:t>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67" w:right="216" w:hanging="0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i/>
                <w:iCs/>
                <w:lang w:val="sr-CS" w:eastAsia="en-US"/>
              </w:rPr>
              <w:t xml:space="preserve">Начин </w:t>
            </w:r>
            <w:r>
              <w:rPr>
                <w:b/>
                <w:i/>
                <w:iCs/>
                <w:spacing w:val="-5"/>
                <w:lang w:val="sr-CS" w:eastAsia="en-US"/>
              </w:rPr>
              <w:t>реализације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i/>
                <w:iCs/>
                <w:spacing w:val="-5"/>
                <w:lang w:val="sr-CS" w:eastAsia="en-US"/>
              </w:rPr>
              <w:t>Носиоци реализације</w:t>
            </w:r>
          </w:p>
        </w:tc>
      </w:tr>
      <w:tr>
        <w:trPr>
          <w:trHeight w:val="1370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октобар 201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Презентација програма и обука васпитач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Семинар за васпитаче - 30 учесни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илана Јовићевић, психоло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Елеонора Милић, васпитач. </w:t>
            </w:r>
          </w:p>
        </w:tc>
      </w:tr>
      <w:tr>
        <w:trPr>
          <w:trHeight w:val="1390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новембар 201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Евалуација едукациј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Анализа евалуационих листи које попуњавају васпитачи након обук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илана Јовићевић, психоло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Елеонора Милић, васпитач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1997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у току годн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Евалуација реализације програм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Анализа евалуационих листи које попуњавају васпитачи у вези са одржавањем родитељских састанака и пријема за родитеље</w:t>
            </w:r>
          </w:p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</w:t>
            </w:r>
          </w:p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а Јовићевић, психолог</w:t>
            </w:r>
          </w:p>
        </w:tc>
      </w:tr>
      <w:tr>
        <w:trPr>
          <w:trHeight w:val="1464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март 201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Подршка васпитачима у реализацији програм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Супервизијски састанак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илана Јовићевић, психоло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Елеонора Милић, васпитач. </w:t>
            </w:r>
          </w:p>
        </w:tc>
      </w:tr>
      <w:tr>
        <w:trPr>
          <w:trHeight w:val="1489" w:hRule="exac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1"/>
                <w:lang w:val="sr-CS" w:eastAsia="en-US"/>
              </w:rPr>
            </w:pPr>
            <w:r>
              <w:rPr>
                <w:b/>
                <w:spacing w:val="-11"/>
                <w:lang w:val="sr-CS" w:eastAsia="en-US"/>
              </w:rPr>
              <w:t>Начини праћења реализације програма и носиоци праћењ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eastAsia="en-US"/>
              </w:rPr>
              <w:t xml:space="preserve">1. Анализа евалуационих листи након семинара за васпитаче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иолета Врцељ Одри, педагог, Милана Јовићевић, психолог  и Елеонора Милић, васпитач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2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eastAsia="en-US"/>
              </w:rPr>
              <w:t xml:space="preserve">Анализа листи за евалуацију реализације програма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Милана Јовићевић, психолог  </w:t>
            </w:r>
          </w:p>
          <w:p>
            <w:pPr>
              <w:pStyle w:val="Normal"/>
              <w:shd w:fill="FFFFFF" w:val="clear"/>
              <w:ind w:left="567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ПРОГРАМ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„</w:t>
      </w:r>
      <w:r>
        <w:rPr>
          <w:b/>
          <w:lang w:val="sr-CS" w:eastAsia="en-US"/>
        </w:rPr>
        <w:t>ТИМСКА ПОДРШКА РАЗВОЈУ ДЕТЕТА“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Приоритетни циљеви у програмској 2015/2016. години су:</w:t>
      </w:r>
    </w:p>
    <w:p>
      <w:pPr>
        <w:pStyle w:val="Normal"/>
        <w:numPr>
          <w:ilvl w:val="0"/>
          <w:numId w:val="14"/>
        </w:numPr>
        <w:spacing w:lineRule="auto" w:line="276"/>
        <w:rPr>
          <w:lang w:val="sr-CS" w:eastAsia="en-US"/>
        </w:rPr>
      </w:pPr>
      <w:r>
        <w:rPr>
          <w:lang w:val="sr-CS" w:eastAsia="en-US"/>
        </w:rPr>
        <w:t xml:space="preserve">Праћење реализације програма у групама чији су васпитачи прошли обуку за примену програма у предходној години - групе А и Б; </w:t>
      </w:r>
    </w:p>
    <w:p>
      <w:pPr>
        <w:pStyle w:val="Normal"/>
        <w:numPr>
          <w:ilvl w:val="0"/>
          <w:numId w:val="14"/>
        </w:numPr>
        <w:spacing w:lineRule="auto" w:line="276"/>
        <w:rPr>
          <w:lang w:val="sr-CS" w:eastAsia="en-US"/>
        </w:rPr>
      </w:pPr>
      <w:r>
        <w:rPr>
          <w:lang w:val="sr-CS" w:eastAsia="en-US"/>
        </w:rPr>
        <w:t>Обука нових васпитача - група Б: вртићи: Наш Бисер, Зека, Шумица јасле, Алиса, Палчица, Невен, Машталица, Хајди, Марија Петковић, Пера Детлић</w:t>
      </w:r>
    </w:p>
    <w:p>
      <w:pPr>
        <w:pStyle w:val="Normal"/>
        <w:spacing w:lineRule="auto" w:line="276"/>
        <w:ind w:left="720" w:hanging="0"/>
        <w:rPr>
          <w:lang w:val="sr-CS" w:eastAsia="en-US"/>
        </w:rPr>
      </w:pPr>
      <w:r>
        <w:rPr>
          <w:lang w:val="sr-CS" w:eastAsia="en-U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247"/>
        <w:gridCol w:w="2566"/>
        <w:gridCol w:w="3052"/>
      </w:tblGrid>
      <w:tr>
        <w:trPr>
          <w:trHeight w:val="815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sr-CS" w:eastAsia="en-US"/>
              </w:rPr>
            </w:pPr>
            <w:r>
              <w:rPr>
                <w:b/>
                <w:i/>
                <w:iCs/>
                <w:spacing w:val="-6"/>
                <w:lang w:val="sr-CS" w:eastAsia="en-US"/>
              </w:rPr>
              <w:t>Време реализациј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67" w:right="58" w:hanging="0"/>
              <w:rPr>
                <w:b/>
                <w:b/>
                <w:i/>
                <w:i/>
                <w:iCs/>
                <w:spacing w:val="-3"/>
                <w:lang w:val="sr-CS" w:eastAsia="en-US"/>
              </w:rPr>
            </w:pPr>
            <w:r>
              <w:rPr>
                <w:b/>
                <w:i/>
                <w:iCs/>
                <w:spacing w:val="-3"/>
                <w:lang w:val="sr-CS" w:eastAsia="en-US"/>
              </w:rPr>
              <w:t>Активности/</w:t>
            </w:r>
          </w:p>
          <w:p>
            <w:pPr>
              <w:pStyle w:val="Normal"/>
              <w:shd w:fill="FFFFFF" w:val="clear"/>
              <w:spacing w:lineRule="exact" w:line="274"/>
              <w:ind w:left="567" w:right="58" w:hanging="0"/>
              <w:rPr>
                <w:b/>
                <w:b/>
                <w:lang w:val="sr-CS" w:eastAsia="en-US"/>
              </w:rPr>
            </w:pPr>
            <w:r>
              <w:rPr>
                <w:b/>
                <w:i/>
                <w:iCs/>
                <w:spacing w:val="-3"/>
                <w:lang w:val="sr-CS" w:eastAsia="en-US"/>
              </w:rPr>
              <w:t>тем</w:t>
            </w:r>
            <w:r>
              <w:rPr>
                <w:b/>
                <w:i/>
                <w:iCs/>
                <w:lang w:val="sr-CS" w:eastAsia="en-US"/>
              </w:rPr>
              <w:t>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67" w:right="216" w:hanging="0"/>
              <w:rPr>
                <w:b/>
                <w:b/>
                <w:lang w:val="sr-CS" w:eastAsia="en-US"/>
              </w:rPr>
            </w:pPr>
            <w:r>
              <w:rPr>
                <w:b/>
                <w:i/>
                <w:iCs/>
                <w:lang w:val="sr-CS" w:eastAsia="en-US"/>
              </w:rPr>
              <w:t xml:space="preserve">Начин </w:t>
            </w:r>
            <w:r>
              <w:rPr>
                <w:b/>
                <w:i/>
                <w:iCs/>
                <w:spacing w:val="-5"/>
                <w:lang w:val="sr-CS" w:eastAsia="en-US"/>
              </w:rPr>
              <w:t>реализације: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0"/>
              <w:rPr>
                <w:b/>
                <w:b/>
                <w:lang w:val="sr-CS" w:eastAsia="en-US"/>
              </w:rPr>
            </w:pPr>
            <w:r>
              <w:rPr>
                <w:b/>
                <w:i/>
                <w:iCs/>
                <w:spacing w:val="-5"/>
                <w:lang w:val="sr-CS" w:eastAsia="en-US"/>
              </w:rPr>
              <w:t>Носиоци реализације</w:t>
            </w:r>
          </w:p>
        </w:tc>
      </w:tr>
      <w:tr>
        <w:trPr>
          <w:trHeight w:val="1150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октобар и новембар 201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Презентација програма и обука васпитач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Семинар за васпитаче, две групе од по 30 учесник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илана Јовићевић, психолог</w:t>
            </w:r>
          </w:p>
        </w:tc>
      </w:tr>
      <w:tr>
        <w:trPr>
          <w:trHeight w:val="999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новембар 201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Евалуација едукациј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Анализа евалуационих листи које попуњавају васпитачи након обук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илана Јовићевић, психоло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1997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у току годн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Евалуација реализације програм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Анализа евалуационих листи које попуњавају васпитачи у вези са одржавањем родитељских састанака и пријема за родитеље</w:t>
            </w:r>
          </w:p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</w:t>
            </w:r>
          </w:p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а Јовићевић, психолог</w:t>
            </w:r>
          </w:p>
        </w:tc>
      </w:tr>
      <w:tr>
        <w:trPr>
          <w:trHeight w:val="1213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јун 201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Подршка васпитачима у реализацији програм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Супервизијски састана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илана Јовићевић, психолог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1711" w:hRule="exac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1"/>
                <w:lang w:val="sr-CS" w:eastAsia="en-US"/>
              </w:rPr>
            </w:pPr>
            <w:r>
              <w:rPr>
                <w:b/>
                <w:spacing w:val="-11"/>
                <w:lang w:val="sr-CS" w:eastAsia="en-US"/>
              </w:rPr>
              <w:t>Начини праћења реализације програма и носиоци праћењ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eastAsia="en-US"/>
              </w:rPr>
              <w:t xml:space="preserve">1. Анализа евалуационих листи након семинара за васпитаче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иолета Врцељ Одри, педагог, Милана Јовићевић, психолог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2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eastAsia="en-US"/>
              </w:rPr>
              <w:t xml:space="preserve">Анализа листи за евалуацију реализације програма 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Виолета Врцељ Одри, педагог, Милана Јовићевић, психолог  </w:t>
            </w:r>
          </w:p>
          <w:p>
            <w:pPr>
              <w:pStyle w:val="Normal"/>
              <w:shd w:fill="FFFFFF" w:val="clear"/>
              <w:ind w:left="567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РАД У СТРУЧНИМ ОРГАНИМА УСТАНОВЕ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ОГРАМСКИ СТРУЧНИ АКТИ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sr-CS" w:eastAsia="en-US"/>
        </w:rPr>
        <w:t>за реализаторе програма за рано учење енглеског језика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en-US" w:eastAsia="en-US"/>
        </w:rPr>
        <w:t>English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en-US" w:eastAsia="en-US"/>
        </w:rPr>
        <w:t>for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en-US" w:eastAsia="en-US"/>
        </w:rPr>
        <w:t>you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Latn-CS" w:eastAsia="en-US"/>
        </w:rPr>
        <w:t>“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Latn-CS" w:eastAsia="en-US"/>
        </w:rPr>
        <w:t xml:space="preserve">„ABC 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CS" w:eastAsia="en-US"/>
        </w:rPr>
        <w:t>–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Latn-CS" w:eastAsia="en-US"/>
        </w:rPr>
        <w:t xml:space="preserve"> you and me“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Latn-CS" w:eastAsia="en-US"/>
        </w:rPr>
        <w:t>„First step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sr-CS" w:eastAsia="en-US"/>
        </w:rPr>
        <w:t>"</w:t>
      </w:r>
    </w:p>
    <w:p>
      <w:pPr>
        <w:pStyle w:val="Normal"/>
        <w:shd w:fill="FFFFFF" w:val="clear"/>
        <w:tabs>
          <w:tab w:val="clear" w:pos="720"/>
          <w:tab w:val="left" w:pos="6960" w:leader="underscore"/>
        </w:tabs>
        <w:spacing w:before="250" w:after="0"/>
        <w:jc w:val="both"/>
        <w:rPr>
          <w:spacing w:val="-10"/>
          <w:lang w:val="sr-CS"/>
        </w:rPr>
      </w:pPr>
      <w:r>
        <w:rPr>
          <w:spacing w:val="-10"/>
          <w:lang w:val="sr-CS"/>
        </w:rPr>
        <w:t xml:space="preserve">Председник стручног актива: Виолета Врцељ Одри, педагог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Приоритети рада актива за ову програмску годину су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360"/>
        <w:rPr/>
      </w:pPr>
      <w:r>
        <w:rPr>
          <w:lang w:val="sr-CS" w:eastAsia="en-US"/>
        </w:rPr>
        <w:t>Израда инструмената за праћење напредовања детет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360"/>
        <w:rPr>
          <w:lang w:val="sr-CS" w:eastAsia="en-US"/>
        </w:rPr>
      </w:pPr>
      <w:r>
        <w:rPr>
          <w:lang w:val="sr-CS" w:eastAsia="en-US"/>
        </w:rPr>
        <w:t>Самоевалуација реализатора програма - Евалуација програм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hanging="360"/>
        <w:rPr>
          <w:lang w:val="sr-CS" w:eastAsia="en-US"/>
        </w:rPr>
      </w:pPr>
      <w:r>
        <w:rPr>
          <w:lang w:val="sr-CS" w:eastAsia="en-US"/>
        </w:rPr>
        <w:t>Подршка васпитачима који имају мање од 5 година искуства у реализацији програма</w:t>
      </w:r>
    </w:p>
    <w:p>
      <w:pPr>
        <w:pStyle w:val="Normal"/>
        <w:jc w:val="center"/>
        <w:rPr/>
      </w:pPr>
      <w:r>
        <w:rPr/>
        <w:t>План рада Актива за реализаторе програма енглеског језик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44"/>
        <w:gridCol w:w="2027"/>
        <w:gridCol w:w="2379"/>
      </w:tblGrid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ме реализациј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ктивности/ те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чин реализациј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осиоци реализације</w:t>
            </w:r>
          </w:p>
        </w:tc>
      </w:tr>
      <w:tr>
        <w:trPr>
          <w:trHeight w:val="9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ктоба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Договор о раду акти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оговор о начину евалуације програ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станак свих чланова а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Чланови актива</w:t>
            </w:r>
          </w:p>
        </w:tc>
      </w:tr>
      <w:tr>
        <w:trPr>
          <w:trHeight w:val="6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ецемба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езентација инструмената за праћење напредовања дец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станак свих чланова а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Чланови акти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р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езултати евалуације програ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станак свих чланова актив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Чланови акти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при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етодика рада - за васпитаче који имају до 3 године радног искуства у примени програ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Одржавање угледне активности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Два васпитача који дуже реализују програм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Начин праћења реализације програма: </w:t>
            </w:r>
          </w:p>
          <w:p>
            <w:pPr>
              <w:pStyle w:val="NoSpacing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sr-CS" w:eastAsia="en-US"/>
              </w:rPr>
              <w:t>Вођење записника са актива</w:t>
            </w:r>
          </w:p>
          <w:p>
            <w:pPr>
              <w:pStyle w:val="NoSpacing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sr-CS" w:eastAsia="en-US"/>
              </w:rPr>
              <w:t>Листе за самоевалуацију програма и извештај о резултатима самоевалуације и састављање плана за унапређеље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ПЛАН СТРУЧНОГ АКТИВА ЗА РАЗВОЈНО ПЛАНИРАЊ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Приоритети Актива за Развојно планирање у 2015/2016. години ће бити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еструктуирање начина рада актива за развојно планирање у Установи у наредном периоду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дршка Тимовима вртића у реализацији планираних активности из Акционог плана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/>
          <w:b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/>
        <w:t>Акциони план Стручног актива за Развојно планирање у 2015/2016. години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896"/>
        <w:gridCol w:w="2299"/>
        <w:gridCol w:w="240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Време реализациј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Активности/ тем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чин реализациј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осиоци реализације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lang w:val="sr-CS" w:eastAsia="en-US"/>
              </w:rPr>
              <w:t>Септембар 201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Договор о начину рада Тима за развојно планирањ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Радни састанак акти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Чланови актив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lang w:val="sr-CS" w:eastAsia="en-US"/>
              </w:rPr>
              <w:t>Септембар 201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Договор о начину рада Тимова вртића и њихово формирање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Радни састанак акти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Чланови актив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ептембар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201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Упознавање родитеља о улози и начину рада тима вртић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Родитељски састанак у вртићи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Координатори тима вртић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ептембар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201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спитивање ставова и потреба родитеља и обрада подата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Анкетирање родитељ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Тим вртић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ептембар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201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рада акционог плана вртића и начина праћења реализације плано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Састанак тима вртића, родитељски састанци на нивоу гру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Координатор тима вртића, васпитач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Октобар 2015. - мај 201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Координирање радом Тимова  вртић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Радни састанци тимова вртић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Тимови на нивоу вртића и координатори тимов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Октобар 201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рада анекса развојног плана - Акциони планови вртић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Координатори тима вртић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Октобар 2015. - мај 201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раћење акционог плана вртић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Коришћење инструмента за праћење реализације плано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Тим вртић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Октобар 2015. - мај 201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раћење реализације акционог плана - области во рад, дечји развој и напредовање, ресурси, организација рада и руковођењ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Тимови задужени за праћење реализације акционог план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Јун 2016.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рада Извештаја о реализацији развојног плана 2015/2016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Актив за развојно планирање - на нивоу Установе, Тимови на нивоу вртић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Јун 2016.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рада акционог плана за 2016/2017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Актив за развојно планирање - на нивоу Установе, Тимови на нивоу вртића</w:t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Начини праћења реализације програма и носиоци: 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rPr>
                <w:lang w:val="sr-CS" w:eastAsia="en-US"/>
              </w:rPr>
            </w:pPr>
            <w:r>
              <w:rPr>
                <w:spacing w:val="-11"/>
                <w:lang w:val="sr-CS" w:eastAsia="en-US"/>
              </w:rPr>
              <w:t>Вођење записника на свим састанцима - изабрани записничар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rPr>
                <w:lang w:val="sr-CS" w:eastAsia="en-US"/>
              </w:rPr>
            </w:pPr>
            <w:r>
              <w:rPr>
                <w:spacing w:val="-11"/>
                <w:lang w:val="sr-CS" w:eastAsia="en-US"/>
              </w:rPr>
              <w:t>Састављање извештаја координатора Тимова о раду Тимова вртића - Координатори тимова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rPr>
                <w:lang w:val="sr-CS" w:eastAsia="en-US"/>
              </w:rPr>
            </w:pPr>
            <w:r>
              <w:rPr>
                <w:spacing w:val="-11"/>
                <w:lang w:val="sr-CS" w:eastAsia="en-US"/>
              </w:rPr>
              <w:t>Састављање извештаја о реализацији акционих планова вртића  – Координатори тимова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rPr>
                <w:lang w:val="sr-CS" w:eastAsia="en-US"/>
              </w:rPr>
            </w:pPr>
            <w:r>
              <w:rPr>
                <w:spacing w:val="-11"/>
                <w:lang w:val="sr-CS" w:eastAsia="en-US"/>
              </w:rPr>
              <w:t>Састављање извештаја о реализацији акционог плана - Тимови задужени за праћење реализације акционог плана</w:t>
            </w:r>
          </w:p>
        </w:tc>
      </w:tr>
    </w:tbl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Послови координирања активом за Развојно планирање: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28"/>
        </w:numPr>
        <w:rPr>
          <w:lang w:val="sr-CS" w:eastAsia="en-US"/>
        </w:rPr>
      </w:pPr>
      <w:r>
        <w:rPr>
          <w:lang w:val="sr-CS" w:eastAsia="en-US"/>
        </w:rPr>
        <w:t>Иницирање и координирање евалуацијом постављених задатака.</w:t>
      </w:r>
    </w:p>
    <w:p>
      <w:pPr>
        <w:pStyle w:val="Normal"/>
        <w:numPr>
          <w:ilvl w:val="0"/>
          <w:numId w:val="28"/>
        </w:numPr>
        <w:rPr/>
      </w:pPr>
      <w:r>
        <w:rPr>
          <w:lang w:val="sr-CS" w:eastAsia="en-US"/>
        </w:rPr>
        <w:t>Усмеравање учесника акционог истраживања на процес редефинисања постављених задатака и активности на основу података добијених евалуацијом.</w:t>
      </w:r>
    </w:p>
    <w:p>
      <w:pPr>
        <w:pStyle w:val="Normal"/>
        <w:numPr>
          <w:ilvl w:val="0"/>
          <w:numId w:val="28"/>
        </w:numPr>
        <w:rPr>
          <w:lang w:val="sr-CS" w:eastAsia="en-US"/>
        </w:rPr>
      </w:pPr>
      <w:r>
        <w:rPr>
          <w:lang w:val="sr-CS" w:eastAsia="en-US"/>
        </w:rPr>
        <w:t>Обједињавање извештаја вође тимова за појединачне задатке.</w:t>
      </w:r>
    </w:p>
    <w:p>
      <w:pPr>
        <w:pStyle w:val="Normal"/>
        <w:numPr>
          <w:ilvl w:val="0"/>
          <w:numId w:val="28"/>
        </w:numPr>
        <w:rPr/>
      </w:pPr>
      <w:r>
        <w:rPr>
          <w:lang w:val="sr-CS" w:eastAsia="en-US"/>
        </w:rPr>
        <w:t>Презентација досадашњих резултата на Васпитно-образовном већу, Стручном колегијуму, Управном одбору и Савету родитељ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before="254" w:after="0"/>
        <w:jc w:val="center"/>
        <w:rPr>
          <w:b/>
          <w:b/>
          <w:bCs/>
          <w:spacing w:val="-10"/>
          <w:lang w:val="ru-RU"/>
        </w:rPr>
      </w:pPr>
      <w:r>
        <w:rPr>
          <w:b/>
          <w:bCs/>
          <w:spacing w:val="-10"/>
          <w:lang w:val="ru-RU"/>
        </w:rPr>
        <w:t>СТРУЧНИ АКТИВИ ВАСПИТАЧА И МЕДИЦИНСКИХ СЕСТАРА КОЈИМА ЈЕ ВИОЛЕТА ВРЦЕЉ ОДРИ ПЕДАГОГ</w:t>
      </w:r>
    </w:p>
    <w:p>
      <w:pPr>
        <w:pStyle w:val="Normal"/>
        <w:shd w:fill="FFFFFF" w:val="clear"/>
        <w:tabs>
          <w:tab w:val="clear" w:pos="720"/>
          <w:tab w:val="left" w:pos="6960" w:leader="underscore"/>
        </w:tabs>
        <w:spacing w:before="250" w:after="0"/>
        <w:jc w:val="both"/>
        <w:rPr>
          <w:spacing w:val="-10"/>
          <w:lang w:val="sr-CS"/>
        </w:rPr>
      </w:pPr>
      <w:r>
        <w:rPr>
          <w:spacing w:val="-10"/>
          <w:lang w:val="sr-CS"/>
        </w:rPr>
        <w:t xml:space="preserve">Председник стручног актива: Виолета Врцељ Одри, педагог </w:t>
      </w:r>
    </w:p>
    <w:p>
      <w:pPr>
        <w:pStyle w:val="Normal"/>
        <w:shd w:fill="FFFFFF" w:val="clear"/>
        <w:tabs>
          <w:tab w:val="clear" w:pos="720"/>
          <w:tab w:val="left" w:pos="6960" w:leader="underscore"/>
        </w:tabs>
        <w:spacing w:before="250" w:after="0"/>
        <w:jc w:val="both"/>
        <w:rPr>
          <w:spacing w:val="-10"/>
          <w:lang w:val="sr-CS"/>
        </w:rPr>
      </w:pPr>
      <w:r>
        <w:rPr>
          <w:spacing w:val="-10"/>
          <w:lang w:val="sr-CS"/>
        </w:rPr>
        <w:t>Наведени план се ће важити уколико буде договорено да ће овај актив функционисати као и у претходним годинама. У супротном, план актива ће се направити након договора о начину функционисања свих актива на нивоу установе, у септембру 216. године.</w:t>
      </w:r>
    </w:p>
    <w:p>
      <w:pPr>
        <w:pStyle w:val="Normal"/>
        <w:jc w:val="both"/>
        <w:rPr>
          <w:spacing w:val="-10"/>
          <w:lang w:val="sr-CS"/>
        </w:rPr>
      </w:pPr>
      <w:r>
        <w:rPr>
          <w:spacing w:val="-10"/>
          <w:lang w:val="sr-CS"/>
        </w:rPr>
      </w:r>
    </w:p>
    <w:p>
      <w:pPr>
        <w:pStyle w:val="Normal"/>
        <w:jc w:val="both"/>
        <w:rPr/>
      </w:pPr>
      <w:r>
        <w:rPr>
          <w:lang w:val="sr-CS" w:eastAsia="en-US"/>
        </w:rPr>
        <w:t>Приоритети рада актива који проистичу из Развојног плана установе  за ову програмску годину су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>
          <w:lang w:val="sr-CS" w:eastAsia="en-US"/>
        </w:rPr>
      </w:pPr>
      <w:r>
        <w:rPr>
          <w:bCs/>
          <w:spacing w:val="-10"/>
          <w:lang w:val="sr-CS"/>
        </w:rPr>
        <w:t xml:space="preserve">Унапређивање професионалних компетенција васпитача из области: Сарадња са породицом – индивидулни облици сарадње са родитељима. 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>
          <w:lang w:val="sr-CS" w:eastAsia="en-US"/>
        </w:rPr>
      </w:pPr>
      <w:r>
        <w:rPr>
          <w:bCs/>
          <w:spacing w:val="-10"/>
          <w:lang w:val="sr-CS"/>
        </w:rPr>
        <w:t>Унапређивање професионалних компетенција васпитача из области: Дечји развој и напредовање – израда инстумената и праћење напредовања деце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>
          <w:lang w:val="sr-CS" w:eastAsia="en-US"/>
        </w:rPr>
      </w:pPr>
      <w:r>
        <w:rPr>
          <w:bCs/>
          <w:spacing w:val="-10"/>
          <w:lang w:val="ru-RU"/>
        </w:rPr>
        <w:t>Унапређивање професионалних компетенција васпитача из области: Вредновање и Самовредновање  - коришћње података самовредновања за унапређење во рад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CS" w:eastAsia="en-US"/>
        </w:rPr>
        <w:t>План рада Актива у програмској 2015/2016</w:t>
      </w:r>
      <w:r>
        <w:rPr/>
        <w:t>. годин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594"/>
        <w:gridCol w:w="1986"/>
        <w:gridCol w:w="2279"/>
      </w:tblGrid>
      <w:tr>
        <w:trPr>
          <w:trHeight w:val="6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реме реализациј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ктивности/ те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ачин реализациј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Носиоци реализације и сарадници</w:t>
            </w:r>
          </w:p>
        </w:tc>
      </w:tr>
      <w:tr>
        <w:trPr>
          <w:trHeight w:val="74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ктобар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Планирање и реализација процеса праћења дечјег развој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езентација, дискусиј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иолета Врцељ Одри</w:t>
            </w:r>
          </w:p>
        </w:tc>
      </w:tr>
      <w:tr>
        <w:trPr>
          <w:trHeight w:val="69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ецембар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амовредновање и унапређење во рада- коришћење протокол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Индивидуализација сарадње са породиц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езентација, дискусиј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иолета Врцељ Одри</w:t>
            </w:r>
          </w:p>
        </w:tc>
      </w:tr>
      <w:tr>
        <w:trPr>
          <w:trHeight w:val="107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р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мери из праксе – инструменти за праћење дечјег развој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езентација, дискусиј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аспитачи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ун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мери из праксе – начини самовредновања и индивидуализација сарадње са продиц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еминар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езентација искуста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аспитач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Начин праћења реализације плана: </w:t>
            </w:r>
          </w:p>
          <w:p>
            <w:pPr>
              <w:pStyle w:val="NoSpacing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sr-CS" w:eastAsia="en-US"/>
              </w:rPr>
              <w:t>Вођење записника са актива</w:t>
            </w:r>
          </w:p>
          <w:p>
            <w:pPr>
              <w:pStyle w:val="NoSpacing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sr-CS" w:eastAsia="en-US"/>
              </w:rPr>
              <w:t>Обрада листи за евалуацију рада актива</w:t>
            </w:r>
          </w:p>
          <w:p>
            <w:pPr>
              <w:pStyle w:val="NoSpacing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sr-CS" w:eastAsia="en-US"/>
              </w:rPr>
              <w:t>Обрада листи за евалуацију едукације</w:t>
            </w:r>
          </w:p>
        </w:tc>
      </w:tr>
    </w:tbl>
    <w:p>
      <w:pPr>
        <w:pStyle w:val="Normal"/>
        <w:shd w:fill="FFFFFF" w:val="clear"/>
        <w:spacing w:before="254" w:after="0"/>
        <w:rPr>
          <w:b/>
          <w:b/>
          <w:bCs/>
          <w:spacing w:val="-10"/>
          <w:sz w:val="26"/>
          <w:szCs w:val="26"/>
          <w:lang w:val="sr-CS"/>
        </w:rPr>
      </w:pPr>
      <w:r>
        <w:rPr>
          <w:b/>
          <w:bCs/>
          <w:spacing w:val="-10"/>
          <w:sz w:val="26"/>
          <w:szCs w:val="26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pacing w:val="-1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ОДИШЊ</w:t>
      </w: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ПЛАН И ПРОГРАМА РАДА ПЕДАГОГА ПО ОБЛАСТИМ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циљу остваривања постављених  циљева  и задатака (дефинисаних Правилником о програму свих облика рада стручних сарадника) послове стручног сарадника – педагога реализоваћу узимајући у обзир следеће области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Spacing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bCs/>
          <w:sz w:val="24"/>
          <w:lang w:val="sr-CS"/>
        </w:rPr>
        <w:t xml:space="preserve">Планирање и програмирање  </w:t>
      </w:r>
      <w:r>
        <w:rPr>
          <w:rFonts w:cs="Times New Roman" w:ascii="Times New Roman" w:hAnsi="Times New Roman"/>
          <w:sz w:val="24"/>
          <w:lang w:val="sr-CS"/>
        </w:rPr>
        <w:t>васпитно-образовног рада</w:t>
      </w:r>
    </w:p>
    <w:p>
      <w:pPr>
        <w:pStyle w:val="NoSpacing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аћење и вредновање  васпитно-образовног рада</w:t>
      </w:r>
    </w:p>
    <w:p>
      <w:pPr>
        <w:pStyle w:val="NoSpacing"/>
        <w:numPr>
          <w:ilvl w:val="0"/>
          <w:numId w:val="6"/>
        </w:numPr>
        <w:ind w:left="0" w:hanging="0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Рад са васпитачима</w:t>
      </w:r>
    </w:p>
    <w:p>
      <w:pPr>
        <w:pStyle w:val="NoSpacing"/>
        <w:numPr>
          <w:ilvl w:val="0"/>
          <w:numId w:val="6"/>
        </w:numPr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ад  са  децом</w:t>
      </w:r>
    </w:p>
    <w:p>
      <w:pPr>
        <w:pStyle w:val="NoSpacing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ад са родитељима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носно старатељима</w:t>
      </w:r>
    </w:p>
    <w:p>
      <w:pPr>
        <w:pStyle w:val="NoSpacing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ад са директором, стручним сарадницима, педагошким асистентом и   пратиоцем детета</w:t>
      </w:r>
    </w:p>
    <w:p>
      <w:pPr>
        <w:pStyle w:val="NoSpacing"/>
        <w:numPr>
          <w:ilvl w:val="0"/>
          <w:numId w:val="6"/>
        </w:numPr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ад у стручним органима и тимовима</w:t>
      </w:r>
    </w:p>
    <w:p>
      <w:pPr>
        <w:pStyle w:val="NoSpacing"/>
        <w:numPr>
          <w:ilvl w:val="0"/>
          <w:numId w:val="6"/>
        </w:numPr>
        <w:ind w:left="709" w:hanging="709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арадња са надлежним установама, организацијама, удружењима и јединицом локалне самоуправе </w:t>
      </w:r>
    </w:p>
    <w:p>
      <w:pPr>
        <w:pStyle w:val="NoSpacing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ђење документације, припрема за рад и стручно усавршавањ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сваке области рада наведен 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лан самовредновања</w:t>
      </w:r>
      <w:r>
        <w:rPr>
          <w:rFonts w:cs="Times New Roman" w:ascii="Times New Roman" w:hAnsi="Times New Roman"/>
          <w:sz w:val="24"/>
          <w:szCs w:val="24"/>
          <w:lang w:val="sr-CS"/>
        </w:rPr>
        <w:t>. Осим предмета наведених у табели, самовредновање ћу обављати два пута у току програмске године на основу табеле за самовредновање свих области рада педагога. Табела ће обухватати: стандарде квалитета рада педагога и индикаторе које сам самостално осмислила на основу описа посла педагога (на основу Правилника о програму свих облика рада стручних срадника), податке о оствареним активностима у оквиру сваке области, изворе доказа и личну процену заступљености сваког стандарда: доследно, повремено и ретко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беларни приказ области, активности, времена реализације/динамике рада и сарадника у раду за радну  2015/2016. годину.</w:t>
      </w:r>
    </w:p>
    <w:p>
      <w:pPr>
        <w:pStyle w:val="7podnas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/>
            </w:pPr>
            <w:r>
              <w:rPr>
                <w:sz w:val="24"/>
                <w:szCs w:val="22"/>
                <w:lang w:val="sr-RS"/>
              </w:rPr>
              <w:t xml:space="preserve">ПРВА </w:t>
            </w:r>
            <w:r>
              <w:rPr>
                <w:sz w:val="24"/>
                <w:szCs w:val="22"/>
              </w:rPr>
              <w:t>ОБЛАСТ РАДА:</w:t>
            </w:r>
          </w:p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ПЛАНИРАЊЕ И ПРОГРАМИРАЊЕ</w:t>
            </w:r>
            <w:r>
              <w:rPr>
                <w:b/>
                <w:bCs/>
                <w:sz w:val="24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4"/>
                <w:szCs w:val="22"/>
              </w:rPr>
              <w:t>ОБРАЗОВНО-ВАСПИТНОГ РА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72"/>
        <w:gridCol w:w="1769"/>
        <w:gridCol w:w="2020"/>
      </w:tblGrid>
      <w:tr>
        <w:trPr>
          <w:tblHeader w:val="true"/>
          <w:trHeight w:val="6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b/>
                <w:sz w:val="24"/>
                <w:szCs w:val="22"/>
              </w:rPr>
              <w:t>р.бр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Активно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jc w:val="left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</w:rPr>
              <w:t xml:space="preserve">Време </w:t>
            </w:r>
            <w:r>
              <w:rPr>
                <w:b/>
                <w:sz w:val="24"/>
                <w:szCs w:val="22"/>
                <w:lang w:val="sr-RS"/>
              </w:rPr>
              <w:t>Д</w:t>
            </w:r>
            <w:r>
              <w:rPr>
                <w:b/>
                <w:sz w:val="24"/>
                <w:szCs w:val="22"/>
              </w:rPr>
              <w:t xml:space="preserve">инамик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арадници</w:t>
            </w:r>
          </w:p>
        </w:tc>
      </w:tr>
      <w:tr>
        <w:trPr>
          <w:trHeight w:val="13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jc w:val="left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Израда годишњег п</w:t>
            </w:r>
            <w:r>
              <w:rPr>
                <w:sz w:val="24"/>
                <w:szCs w:val="22"/>
                <w:lang w:val="sr-RS"/>
              </w:rPr>
              <w:t>лана</w:t>
            </w:r>
            <w:r>
              <w:rPr>
                <w:sz w:val="24"/>
                <w:szCs w:val="22"/>
              </w:rPr>
              <w:t xml:space="preserve"> рада установе и </w:t>
            </w:r>
            <w:r>
              <w:rPr>
                <w:sz w:val="24"/>
                <w:szCs w:val="22"/>
                <w:lang w:val="sr-RS"/>
              </w:rPr>
              <w:t xml:space="preserve">његових </w:t>
            </w:r>
            <w:r>
              <w:rPr>
                <w:sz w:val="24"/>
                <w:szCs w:val="22"/>
              </w:rPr>
              <w:t>појединих</w:t>
            </w:r>
            <w:r>
              <w:rPr>
                <w:sz w:val="24"/>
                <w:szCs w:val="22"/>
                <w:lang w:val="sr-RS"/>
              </w:rPr>
              <w:t xml:space="preserve"> </w:t>
            </w:r>
            <w:r>
              <w:rPr>
                <w:sz w:val="24"/>
                <w:szCs w:val="22"/>
              </w:rPr>
              <w:t>делова</w:t>
            </w:r>
            <w:r>
              <w:rPr>
                <w:sz w:val="24"/>
                <w:szCs w:val="22"/>
                <w:lang w:val="sr-RS"/>
              </w:rPr>
              <w:t xml:space="preserve"> за 201</w:t>
            </w:r>
            <w:r>
              <w:rPr>
                <w:sz w:val="24"/>
                <w:szCs w:val="22"/>
              </w:rPr>
              <w:t>6</w:t>
            </w:r>
            <w:r>
              <w:rPr>
                <w:sz w:val="24"/>
                <w:szCs w:val="22"/>
                <w:lang w:val="sr-RS"/>
              </w:rPr>
              <w:t>-201</w:t>
            </w:r>
            <w:r>
              <w:rPr>
                <w:sz w:val="24"/>
                <w:szCs w:val="22"/>
              </w:rPr>
              <w:t>7</w:t>
            </w:r>
            <w:r>
              <w:rPr>
                <w:sz w:val="24"/>
                <w:szCs w:val="22"/>
                <w:lang w:val="sr-RS"/>
              </w:rPr>
              <w:t>. годину</w:t>
            </w:r>
            <w:r>
              <w:rPr>
                <w:sz w:val="24"/>
                <w:szCs w:val="22"/>
              </w:rPr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мај-јун 2016.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left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 xml:space="preserve">стручни сарадници, васпитачи, </w:t>
            </w:r>
            <w:r>
              <w:rPr>
                <w:sz w:val="24"/>
                <w:szCs w:val="22"/>
                <w:lang w:val="sr-RS"/>
              </w:rPr>
              <w:t>помоћници директора</w:t>
            </w:r>
          </w:p>
        </w:tc>
      </w:tr>
      <w:tr>
        <w:trPr>
          <w:trHeight w:val="4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jc w:val="left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lang w:val="ru-RU"/>
              </w:rPr>
              <w:t>Израда годишњег плана рада педагог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>мај</w:t>
            </w:r>
            <w:r>
              <w:rPr>
                <w:sz w:val="24"/>
                <w:szCs w:val="22"/>
                <w:lang w:val="sr-RS"/>
              </w:rPr>
              <w:t>-</w:t>
            </w:r>
            <w:r>
              <w:rPr>
                <w:sz w:val="24"/>
                <w:szCs w:val="22"/>
              </w:rPr>
              <w:t>јун 201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jc w:val="left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</w:tr>
      <w:tr>
        <w:trPr>
          <w:trHeight w:val="8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jc w:val="left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lang w:val="ru-RU"/>
              </w:rPr>
              <w:t>Припрема</w:t>
            </w:r>
            <w:r>
              <w:rPr>
                <w:sz w:val="24"/>
              </w:rPr>
              <w:t>њ</w:t>
            </w:r>
            <w:r>
              <w:rPr>
                <w:sz w:val="24"/>
                <w:lang w:val="ru-RU"/>
              </w:rPr>
              <w:t>е месечних  планова рада педагог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 крају сваког месеца за наредни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jc w:val="left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lang w:val="ru-RU"/>
              </w:rPr>
              <w:t xml:space="preserve">Учествовање у припреми индивидуалног образовног плана за </w:t>
            </w:r>
            <w:r>
              <w:rPr>
                <w:sz w:val="24"/>
                <w:lang w:val="sr-RS"/>
              </w:rPr>
              <w:t>децу</w:t>
            </w:r>
            <w:r>
              <w:rPr>
                <w:sz w:val="24"/>
              </w:rPr>
              <w:t xml:space="preserve"> у оквиру Инкулизивног програм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  <w:lang w:val="sr-Latn-CS"/>
              </w:rPr>
              <w:t>октобар 201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  <w:lang w:val="sr-Latn-CS"/>
              </w:rPr>
              <w:t xml:space="preserve"> - мај 201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  <w:lang w:val="sr-Latn-CS"/>
              </w:rPr>
              <w:t xml:space="preserve">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>Васпитачи</w:t>
            </w:r>
            <w:r>
              <w:rPr>
                <w:sz w:val="24"/>
                <w:szCs w:val="22"/>
                <w:lang w:val="sr-Latn-CS"/>
              </w:rPr>
              <w:t xml:space="preserve"> </w:t>
            </w:r>
            <w:r>
              <w:rPr>
                <w:sz w:val="24"/>
                <w:szCs w:val="22"/>
                <w:lang w:val="sr-RS"/>
              </w:rPr>
              <w:t>који раде у инклузивним групама</w:t>
            </w:r>
          </w:p>
        </w:tc>
      </w:tr>
      <w:tr>
        <w:trPr>
          <w:trHeight w:val="13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sz w:val="24"/>
                <w:lang w:val="sr-RS"/>
              </w:rPr>
            </w:pPr>
            <w:r>
              <w:rPr>
                <w:sz w:val="24"/>
              </w:rPr>
              <w:t>Учествовање у формирању васпитних група, избору и распореду васпитача и медицинских сестара у васпитне груп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sr-RS"/>
              </w:rPr>
              <w:t>Мај - јун</w:t>
            </w:r>
            <w:r>
              <w:rPr>
                <w:sz w:val="24"/>
                <w:szCs w:val="22"/>
                <w:lang w:val="ru-RU"/>
              </w:rPr>
              <w:t xml:space="preserve"> 2016.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</w:t>
            </w:r>
            <w:r>
              <w:rPr>
                <w:sz w:val="24"/>
                <w:szCs w:val="22"/>
                <w:lang w:val="sr-RS"/>
              </w:rPr>
              <w:t>омоћници директора</w:t>
            </w:r>
            <w:r>
              <w:rPr>
                <w:sz w:val="24"/>
                <w:szCs w:val="22"/>
              </w:rPr>
              <w:t>, стручни сарадници</w:t>
            </w:r>
          </w:p>
        </w:tc>
      </w:tr>
      <w:tr>
        <w:trPr>
          <w:trHeight w:val="3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bCs/>
                <w:sz w:val="24"/>
              </w:rPr>
              <w:t>Планирање</w:t>
            </w:r>
            <w:r>
              <w:rPr>
                <w:bCs/>
                <w:sz w:val="24"/>
                <w:lang w:val="sr-RS"/>
              </w:rPr>
              <w:t xml:space="preserve"> </w:t>
            </w:r>
            <w:r>
              <w:rPr>
                <w:bCs/>
                <w:sz w:val="24"/>
              </w:rPr>
              <w:t>Четвртог међународног стручног скупа "Пракса у огледалу - Дујо Руње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sr-RS"/>
              </w:rPr>
              <w:t>септембар</w:t>
            </w:r>
            <w:r>
              <w:rPr>
                <w:sz w:val="24"/>
                <w:szCs w:val="22"/>
              </w:rPr>
              <w:t xml:space="preserve"> - новембар 2015.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им за организацију скупа</w:t>
            </w:r>
          </w:p>
        </w:tc>
      </w:tr>
      <w:tr>
        <w:trPr>
          <w:trHeight w:val="8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bCs/>
                <w:sz w:val="24"/>
              </w:rPr>
              <w:t>Планирање реализације пројекта "Породица то је моја снага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октобар - децембар 201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јектни тим</w:t>
            </w:r>
          </w:p>
        </w:tc>
      </w:tr>
      <w:tr>
        <w:trPr>
          <w:trHeight w:val="18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Cs/>
                <w:sz w:val="24"/>
                <w:lang w:val="sr-Latn-RS"/>
              </w:rPr>
            </w:pPr>
            <w:r>
              <w:rPr>
                <w:bCs/>
                <w:sz w:val="24"/>
              </w:rPr>
              <w:t>Пружање помоћи васпитачима у развијању програма, планирању и документовању васпитно – образовног рада у васпитној групи у складу са развојним нивоом групе и специфичностима средине, а у складу са потребама и интересовањима деце</w:t>
            </w:r>
            <w:r>
              <w:rPr>
                <w:bCs/>
                <w:sz w:val="24"/>
                <w:lang w:val="sr-Latn-RS"/>
              </w:rPr>
              <w:t xml:space="preserve"> – </w:t>
            </w:r>
            <w:r>
              <w:rPr>
                <w:bCs/>
                <w:sz w:val="24"/>
                <w:lang w:val="sr-RS"/>
              </w:rPr>
              <w:t xml:space="preserve">у оквируу пројекта „Вртић у шуми“, Акционо истраживање у вртићу „Ластавица“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током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илана Јовићевић</w:t>
            </w:r>
          </w:p>
        </w:tc>
      </w:tr>
      <w:tr>
        <w:trPr>
          <w:trHeight w:val="8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ланирање додатног програма за учење енглеског језика "First step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en-US"/>
              </w:rPr>
              <w:t>септембар 201</w:t>
            </w:r>
            <w:r>
              <w:rPr>
                <w:sz w:val="24"/>
                <w:szCs w:val="22"/>
                <w:lang w:val="sr-RS"/>
              </w:rPr>
              <w:t>5</w:t>
            </w:r>
            <w:r>
              <w:rPr>
                <w:sz w:val="24"/>
                <w:szCs w:val="22"/>
                <w:lang w:val="en-US"/>
              </w:rPr>
              <w:t>.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август 201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ализатори програма</w:t>
            </w:r>
            <w:r>
              <w:rPr>
                <w:sz w:val="24"/>
                <w:szCs w:val="22"/>
                <w:lang w:val="sr-Latn-CS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bCs/>
                <w:sz w:val="24"/>
              </w:rPr>
              <w:t>Учествовање у писању пројеката и аплицирање за добијање финанскијских средстава за реализацију пројекта  "Вртић у шуми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У току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илана Јовићевић</w:t>
            </w:r>
          </w:p>
        </w:tc>
      </w:tr>
      <w:tr>
        <w:trPr>
          <w:trHeight w:val="13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Учествовање у писању пројеката и аплицирање за добијање финанскијских средстава за реализацију пројекта   "Сецесија и линија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септембар-децембар 201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иљана Пилиповић и Олга Нинков</w:t>
            </w:r>
          </w:p>
        </w:tc>
      </w:tr>
    </w:tbl>
    <w:p>
      <w:pPr>
        <w:pStyle w:val="BodyText2"/>
        <w:tabs>
          <w:tab w:val="left" w:pos="72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835"/>
        <w:gridCol w:w="1668"/>
      </w:tblGrid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2"/>
              </w:rPr>
              <w:t>ПЛАН САМОВРЕДНОВАЊ</w:t>
            </w:r>
            <w:r>
              <w:rPr>
                <w:b/>
                <w:sz w:val="24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мет самовреднова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ин/Инструмен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клађеност планираних и реализованих активности са Развојним планом и Годишњим планом устан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ализа плана рада са развојним и годишњим планом установ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току године</w:t>
            </w:r>
          </w:p>
        </w:tc>
      </w:tr>
    </w:tbl>
    <w:p>
      <w:pPr>
        <w:pStyle w:val="BodyText2"/>
        <w:tabs>
          <w:tab w:val="left" w:pos="72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</w:tabs>
        <w:ind w:right="6" w:hanging="0"/>
        <w:outlineLvl w:val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</w:tabs>
        <w:ind w:right="6" w:hanging="0"/>
        <w:outlineLvl w:val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</w:tabs>
        <w:ind w:right="6" w:hanging="0"/>
        <w:outlineLvl w:val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</w:tabs>
        <w:ind w:right="6" w:hanging="0"/>
        <w:outlineLvl w:val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/>
            </w:pPr>
            <w:r>
              <w:rPr>
                <w:sz w:val="24"/>
                <w:szCs w:val="22"/>
                <w:lang w:val="sr-RS"/>
              </w:rPr>
              <w:t xml:space="preserve">ДРУГА </w:t>
            </w:r>
            <w:r>
              <w:rPr>
                <w:sz w:val="24"/>
                <w:szCs w:val="22"/>
              </w:rPr>
              <w:t>ОБЛАСТ РАДА: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</w:rPr>
              <w:t>ПРАЋЕЊЕ И ВРЕДНОВАЊЕ ВАСПИТНО-ОБРАЗОВНОГ</w:t>
            </w:r>
            <w:r>
              <w:rPr>
                <w:b/>
                <w:sz w:val="24"/>
                <w:lang w:val="sr-RS"/>
              </w:rPr>
              <w:t xml:space="preserve"> РА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643"/>
        <w:gridCol w:w="1729"/>
        <w:gridCol w:w="2012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бр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ктив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</w:rPr>
              <w:t xml:space="preserve">Време 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</w:rPr>
              <w:t xml:space="preserve">Динами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</w:rPr>
              <w:t>Сарадниц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2"/>
                <w:lang w:val="sr-RS"/>
              </w:rPr>
            </w:pPr>
            <w:r>
              <w:rPr>
                <w:bCs/>
                <w:sz w:val="24"/>
              </w:rPr>
              <w:t>Учешће у изради годишњег извештај</w:t>
            </w:r>
            <w:r>
              <w:rPr>
                <w:bCs/>
                <w:sz w:val="24"/>
                <w:lang w:val="sr-RS"/>
              </w:rPr>
              <w:t xml:space="preserve">а о раду установе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>јун-август</w:t>
            </w:r>
            <w:r>
              <w:rPr>
                <w:sz w:val="24"/>
                <w:szCs w:val="22"/>
                <w:lang w:val="sr-RS"/>
              </w:rPr>
              <w:t xml:space="preserve"> 201</w:t>
            </w:r>
            <w:r>
              <w:rPr>
                <w:sz w:val="24"/>
                <w:szCs w:val="22"/>
              </w:rPr>
              <w:t>6</w:t>
            </w:r>
            <w:r>
              <w:rPr>
                <w:sz w:val="24"/>
                <w:szCs w:val="22"/>
                <w:lang w:val="sr-RS"/>
              </w:rPr>
              <w:t>. годин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учни сарадниц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sr-RS"/>
              </w:rPr>
            </w:pPr>
            <w:r>
              <w:rPr>
                <w:bCs/>
                <w:sz w:val="24"/>
              </w:rPr>
              <w:t>Праћење реализације васпитно-образовног рада - непосредног рада са децом</w:t>
            </w:r>
            <w:r>
              <w:rPr>
                <w:bCs/>
                <w:sz w:val="24"/>
                <w:lang w:val="sr-Latn-RS"/>
              </w:rPr>
              <w:t xml:space="preserve"> – </w:t>
            </w:r>
            <w:r>
              <w:rPr>
                <w:bCs/>
                <w:sz w:val="24"/>
                <w:lang w:val="sr-RS"/>
              </w:rPr>
              <w:t xml:space="preserve">у вртићим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 xml:space="preserve">током годин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стручни сарадници</w:t>
            </w:r>
            <w:r>
              <w:rPr>
                <w:sz w:val="24"/>
                <w:szCs w:val="22"/>
                <w:lang w:val="sr-RS"/>
              </w:rPr>
              <w:t>, васпитач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bCs/>
                <w:lang w:val="sr-CS"/>
              </w:rPr>
              <w:t xml:space="preserve">Систематско праћење и вредновање процеса развоја и напредовања деце - праћење бележака о деци – у вртићима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током године</w:t>
            </w:r>
            <w:r>
              <w:rPr>
                <w:sz w:val="24"/>
                <w:szCs w:val="22"/>
                <w:lang w:val="sr-RS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стручни сарадници</w:t>
            </w:r>
            <w:r>
              <w:rPr>
                <w:sz w:val="24"/>
                <w:szCs w:val="22"/>
                <w:lang w:val="sr-RS"/>
              </w:rPr>
              <w:t>, васпитач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bCs/>
                <w:lang w:val="sr-CS"/>
              </w:rPr>
              <w:t>Учествовање у раду комисије за проверу савладаности програма увођења у посао  васпитача - приправни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 xml:space="preserve">током годин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учни сарадници, помоћници директор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lang w:val="ru-RU"/>
              </w:rPr>
              <w:t>Праћење реализације програма за учење енглеског језика: "</w:t>
            </w:r>
            <w:r>
              <w:rPr>
                <w:sz w:val="24"/>
                <w:lang w:val="sr-Latn-CS"/>
              </w:rPr>
              <w:t xml:space="preserve">English for you", </w:t>
            </w:r>
            <w:r>
              <w:rPr>
                <w:sz w:val="24"/>
                <w:lang w:val="ru-RU"/>
              </w:rPr>
              <w:t>"АВС - you and me" и "123 - ја и ти"</w:t>
            </w:r>
            <w:r>
              <w:rPr>
                <w:sz w:val="24"/>
                <w:lang w:val="sr-Latn-CS"/>
              </w:rPr>
              <w:t xml:space="preserve">, </w:t>
            </w:r>
            <w:r>
              <w:rPr>
                <w:sz w:val="24"/>
                <w:lang w:val="ru-RU"/>
              </w:rPr>
              <w:t>"First step"</w:t>
            </w:r>
            <w:r>
              <w:rPr>
                <w:sz w:val="24"/>
                <w:lang w:val="sr-Latn-RS"/>
              </w:rPr>
              <w:t xml:space="preserve"> – вртићи: „</w:t>
            </w:r>
            <w:r>
              <w:rPr>
                <w:sz w:val="24"/>
                <w:lang w:val="sr-RS"/>
              </w:rPr>
              <w:t>Шумица“, „Ластавица“, „Санда Марјановић“, „Мала сирена“, „Зека“, „Алиса“, „Петар Пан“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током годин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Васпитачи који реализују програм</w:t>
            </w:r>
            <w:r>
              <w:rPr>
                <w:sz w:val="24"/>
                <w:szCs w:val="22"/>
                <w:lang w:val="sr-RS"/>
              </w:rPr>
              <w:t>, супервизор  програма Отилија Тхеодоропул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ћење реализације Развојног плана - акционог пла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током годин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ланови Тима за развојни план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ћење планирања, реалиазције и евалуације во рада и дечјег развоја и напредовања на основу протокола у три групе: «Санда Марјановић», «Зек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Прво полугодишт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Стручни сарадниц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ћење рада васпитача који имају од 2 до 5 година радног стаж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У току годин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Стручни сарадници, пом. директор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ћење реализације програма адаптације у 2 групе: вртић «Санда Марјановић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lang w:val="ru-RU"/>
              </w:rPr>
              <w:t>Помоћ васпитачима у примени инструмената за самовредновање – у оквиру програма за учење енглеског јези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а активима за реализаторе програм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Васпитачи реализатори програм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ћење реализације пројекта "Сецесија и линија"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јануар-мај 201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Учесници пројект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835"/>
        <w:gridCol w:w="1668"/>
      </w:tblGrid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2"/>
              </w:rPr>
              <w:t>ПЛАН САМОВРЕДНОВАЊ</w:t>
            </w:r>
            <w:r>
              <w:rPr>
                <w:b/>
                <w:sz w:val="24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мет самовреднова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ин/Инструмен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Протокол за прећења процеса планирања, реализације и евалуације во рада и дечјег развоја и напредова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ена протокола у пракси и дискусија са стручним сарадницим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во полугодишт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токол за праћење реализације програма за учење енглеског је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ена протокола у пракси и дискусија 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во полугодишт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BodyText2"/>
        <w:tabs>
          <w:tab w:val="left" w:pos="720" w:leader="none"/>
        </w:tabs>
        <w:rPr>
          <w:bCs/>
          <w:sz w:val="24"/>
          <w:lang w:val="sr-RS" w:eastAsia="en-US"/>
        </w:rPr>
      </w:pPr>
      <w:r>
        <w:rPr>
          <w:bCs/>
          <w:sz w:val="24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ТРЕЋА ОБЛАСТ РАДА: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РАД СА ВАСПИТАЧИ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548"/>
        <w:gridCol w:w="1826"/>
        <w:gridCol w:w="2010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р.бр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Актив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 xml:space="preserve">Време Динамик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Сарадници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Актив васпитача којим сам педагог: Планирање и реализација процеса праћења дечјег развој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lang w:val="en-US" w:eastAsia="en-US"/>
              </w:rPr>
              <w:t>октобар 201</w:t>
            </w:r>
            <w:r>
              <w:rPr>
                <w:sz w:val="24"/>
                <w:lang w:val="sr-RS" w:eastAsia="en-US"/>
              </w:rPr>
              <w:t>5</w:t>
            </w:r>
            <w:r>
              <w:rPr>
                <w:sz w:val="24"/>
                <w:lang w:val="en-US" w:eastAsia="en-US"/>
              </w:rPr>
              <w:t>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ктив васпитача којим сам педагог: Самовредновање и унапређење во рада- коришћење протокола;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ндивидуализација сарадње са породиц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lang w:val="sr-RS" w:eastAsia="en-US"/>
              </w:rPr>
              <w:t>децембар</w:t>
            </w:r>
            <w:r>
              <w:rPr>
                <w:sz w:val="24"/>
                <w:lang w:val="en-US" w:eastAsia="en-US"/>
              </w:rPr>
              <w:t xml:space="preserve"> 201</w:t>
            </w:r>
            <w:r>
              <w:rPr>
                <w:sz w:val="24"/>
                <w:lang w:val="sr-RS" w:eastAsia="en-US"/>
              </w:rPr>
              <w:t>5</w:t>
            </w:r>
            <w:r>
              <w:rPr>
                <w:sz w:val="24"/>
                <w:lang w:val="en-US" w:eastAsia="en-US"/>
              </w:rPr>
              <w:t>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ипрема васпитача презентатора за актив васпитача којим сам педагог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римери из праксе – инструменти за праћење дечјег развој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lang w:val="en-US" w:eastAsia="en-US"/>
              </w:rPr>
              <w:t>март 201</w:t>
            </w:r>
            <w:r>
              <w:rPr>
                <w:sz w:val="24"/>
                <w:lang w:val="sr-RS" w:eastAsia="en-US"/>
              </w:rPr>
              <w:t>6</w:t>
            </w:r>
            <w:r>
              <w:rPr>
                <w:sz w:val="24"/>
                <w:lang w:val="en-US" w:eastAsia="en-US"/>
              </w:rPr>
              <w:t>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аспитач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/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рипрема васпитача презентатора за актив васпитача којим сам педагог: Примери из праксе – начини самовредновања и индивидуализација сарадње са продиц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јун 20</w:t>
            </w:r>
            <w:r>
              <w:rPr>
                <w:sz w:val="24"/>
                <w:lang w:val="sr-RS" w:eastAsia="en-US"/>
              </w:rPr>
              <w:t>1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Васпитач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/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Пружање помоћи васпитачима, на конкретизовању и операционализовању циљева и задатака васпитно – образовног рада у оквиру програма за рано учење енглеског језика – на активима и у току непосредног праћења васпитно-образовног ра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Континуирано током годи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szCs w:val="22"/>
                <w:lang w:val="sr-CS" w:eastAsia="en-US"/>
              </w:rPr>
            </w:pPr>
            <w:r>
              <w:rPr>
                <w:bCs/>
                <w:lang w:val="sr-CS" w:eastAsia="en-US"/>
              </w:rPr>
              <w:t xml:space="preserve">Пружање помоћи васпитачима, на конкретизовању и операционализовању циљева и задатака васпитно – образовног рада у оквиру реализације модела А и Б Основа програма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 xml:space="preserve">Континуирано током годин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0" w:hanging="0"/>
              <w:rPr>
                <w:bCs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Мотивисање васпитача на континуирано стручно усавршавање  и израду плана професионалног развоја и напредовања у струци</w:t>
            </w:r>
          </w:p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  <w:szCs w:val="22"/>
                <w:lang w:val="en-US" w:eastAsia="en-US"/>
              </w:rPr>
            </w:pPr>
            <w:r>
              <w:rPr>
                <w:bCs/>
                <w:sz w:val="24"/>
                <w:szCs w:val="22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Континуирано током године приликом прегледа Књиге рада васпитача, на активим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Васпитачи, медицинске сестре, стручни сарадниц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szCs w:val="22"/>
                <w:lang w:val="sr-CS" w:eastAsia="en-US"/>
              </w:rPr>
            </w:pPr>
            <w:r>
              <w:rPr>
                <w:bCs/>
                <w:lang w:val="sr-CS" w:eastAsia="en-US"/>
              </w:rPr>
              <w:t xml:space="preserve">Рад са васпитачима на преиспитивању васпитно-образовне праксе - вођење акционог истраживања -  "Рефлективни практикум" за 12 васпитача из вртића "Ластавица"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  <w:lang w:val="en-US" w:eastAsia="en-US"/>
              </w:rPr>
              <w:t>септембар 201</w:t>
            </w:r>
            <w:r>
              <w:rPr>
                <w:sz w:val="24"/>
                <w:szCs w:val="22"/>
                <w:lang w:val="sr-RS" w:eastAsia="en-US"/>
              </w:rPr>
              <w:t>5</w:t>
            </w:r>
            <w:r>
              <w:rPr>
                <w:sz w:val="24"/>
                <w:szCs w:val="22"/>
                <w:lang w:val="en-US" w:eastAsia="en-US"/>
              </w:rPr>
              <w:t>. - јун 201</w:t>
            </w:r>
            <w:r>
              <w:rPr>
                <w:sz w:val="24"/>
                <w:szCs w:val="22"/>
                <w:lang w:val="sr-RS" w:eastAsia="en-US"/>
              </w:rPr>
              <w:t>6</w:t>
            </w:r>
            <w:r>
              <w:rPr>
                <w:sz w:val="24"/>
                <w:szCs w:val="22"/>
                <w:lang w:val="en-US" w:eastAsia="en-US"/>
              </w:rPr>
              <w:t>.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 xml:space="preserve">у оквиру семинара и 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 w:eastAsia="en-US"/>
              </w:rPr>
            </w:pPr>
            <w:r>
              <w:rPr>
                <w:sz w:val="24"/>
                <w:szCs w:val="22"/>
                <w:lang w:val="sr-RS" w:eastAsia="en-US"/>
              </w:rPr>
              <w:t>педагошко-инструнктивног ра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Психолог Милана Јовићевић, Весна Русијан, супервизор пројек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Рад са васпитачима на тимској изради плана подршке детету са сметњама у развоју - Инклузивни програ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током целе годи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васпитачи, родитељи, стручни сарадниц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Укључивање у рад на естетском и педагошком обликовању простора предшколске установе, а посебно простора у којима бораве деца - прилагођавање простора потребама деце - "Ластавица", "Санда Марјановић" (јаслице)</w:t>
            </w:r>
          </w:p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У току године приликом инструктивног и саветодавног рада са васпитачим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Стручни сарадници, Помоћници директор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Едукација васпитача за програм "Ја полазим у школу"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октобар 2015.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Милана Јовићевић, Елеонора Милић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Едукација васпитача и супервизија за реализацију програма сарадње са породицом "Тимска подршка развоју детета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 xml:space="preserve">едукација: 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октобар 201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Милана Јовићевић</w:t>
            </w:r>
          </w:p>
        </w:tc>
      </w:tr>
      <w:tr>
        <w:trPr>
          <w:trHeight w:val="58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ужање помоћи  васпитачима у остваривању свих форми сарадње са породицом:</w:t>
            </w:r>
          </w:p>
        </w:tc>
      </w:tr>
      <w:tr>
        <w:trPr>
          <w:trHeight w:val="111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У оквиру програма "Ја полазим у школу" - разрада сценарија за одржавање родитељских састанака и пријема за родитељ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ептембар, октобар 2015.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BodyText2"/>
              <w:tabs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а Јовићевић, Елеонора Милић</w:t>
            </w:r>
          </w:p>
        </w:tc>
      </w:tr>
      <w:tr>
        <w:trPr>
          <w:trHeight w:val="58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329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еализација родитељских састанака у вртићим</w:t>
            </w:r>
            <w:r>
              <w:rPr>
                <w:sz w:val="24"/>
                <w:lang w:val="sr-Latn-CS" w:eastAsia="en-US"/>
              </w:rPr>
              <w:t>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у току годи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Васпитачи</w:t>
            </w:r>
          </w:p>
        </w:tc>
      </w:tr>
      <w:tr>
        <w:trPr>
          <w:trHeight w:val="164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Учествовање са васпитачима у припреми и реализацији пријема за родитеље - подршка родитељима и васпитачима за решавање проблема понашања детета у вртићу и код кућ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у току годи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сихолог и логопед</w:t>
            </w:r>
          </w:p>
        </w:tc>
      </w:tr>
      <w:tr>
        <w:trPr>
          <w:trHeight w:val="4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оординирање радом Тима вртића "Зека", "Санда Марјановић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у току годи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CS" w:eastAsia="en-US"/>
              </w:rPr>
            </w:pPr>
            <w:r>
              <w:rPr>
                <w:lang w:val="sr-CS" w:eastAsia="en-US"/>
              </w:rPr>
              <w:t>Васпитачи и родитељи из вртић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Пружање помоћи приправницима у процесу увођења у посао, као и у припреми полагања испита за лиценц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током годин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сихолози, васпитачи-ментор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 xml:space="preserve">Иницирање и пружање стручне помоћи васпитачима у коришћењу различитих метода, техника и инструмената за праћење деце </w:t>
            </w:r>
          </w:p>
          <w:p>
            <w:pPr>
              <w:pStyle w:val="BodyText2"/>
              <w:tabs>
                <w:tab w:val="left" w:pos="720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током годи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Васпитач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Праћење начина вођења педагошке документације васпитача - књиге рада</w:t>
            </w:r>
          </w:p>
          <w:p>
            <w:pPr>
              <w:pStyle w:val="BodyText2"/>
              <w:tabs>
                <w:tab w:val="left" w:pos="720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током године - сваки васпитач минимум 2 пута у току годи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Васпитач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 xml:space="preserve">Анализирање реализације праћених активности у вртићима и давање предлога за њихово унапређење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85" w:leader="none"/>
              </w:tabs>
              <w:ind w:left="0" w:hanging="0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у оквиру програма за учење енглеског језик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85" w:leader="none"/>
              </w:tabs>
              <w:ind w:left="0" w:hanging="0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у оквиру праћења рада васпитача који имају до 5 година радног стаж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85" w:leader="none"/>
              </w:tabs>
              <w:ind w:left="0" w:hanging="0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у оквиру праћења рада приправника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у току године</w:t>
            </w:r>
          </w:p>
          <w:p>
            <w:pPr>
              <w:pStyle w:val="BodyText2"/>
              <w:tabs>
                <w:tab w:val="left" w:pos="7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Стручни сарадници, васпитачи, мед. сестр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/>
            </w:pPr>
            <w:r>
              <w:rPr>
                <w:bCs/>
                <w:lang w:val="sr-CS" w:eastAsia="en-US"/>
              </w:rPr>
              <w:t>Пружање</w:t>
            </w:r>
            <w:r>
              <w:rPr>
                <w:lang w:val="sr-CS" w:eastAsia="en-US"/>
              </w:rPr>
              <w:t xml:space="preserve"> стручне</w:t>
            </w:r>
            <w:r>
              <w:rPr>
                <w:bCs/>
                <w:lang w:val="sr-CS" w:eastAsia="en-US"/>
              </w:rPr>
              <w:t xml:space="preserve"> помоћи васпитачима, на унапређивању квалитета васпитно – образовног рада, увођењем иновација и иницирањем коришћења савремених метода  и облика рада ( уз проучавање програма и праћење стручне литературе) - у оквиру актива васпитача којима сам педагог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У току годи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Васпитачи и мед. сестре из вртића којима сам педагог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Учествовање у припреми индивидуалног образовног плана за децу у оквиру Инкулизивног програм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 xml:space="preserve">у току годин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васпитачи, мед. сестре, стручни сарадници који су укључени у праћење детета, родитељи детета са сметњама у развоју, васпитач-волонтер-персонални асистен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бука васпитача за реализацију пројекта "Сецесија и линија"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  <w:lang w:val="en-US" w:eastAsia="en-US"/>
              </w:rPr>
              <w:t>септембар-децембар 201</w:t>
            </w:r>
            <w:r>
              <w:rPr>
                <w:sz w:val="24"/>
                <w:szCs w:val="22"/>
                <w:lang w:val="sr-RS" w:eastAsia="en-US"/>
              </w:rPr>
              <w:t>5</w:t>
            </w:r>
            <w:r>
              <w:rPr>
                <w:sz w:val="24"/>
                <w:szCs w:val="22"/>
                <w:lang w:val="en-US" w:eastAsia="en-US"/>
              </w:rPr>
              <w:t xml:space="preserve">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Биљана Пилиповић, др Олга Нинков</w:t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BodyText2"/>
        <w:tabs>
          <w:tab w:val="clear" w:pos="720"/>
          <w:tab w:val="left" w:pos="0" w:leader="none"/>
        </w:tabs>
        <w:rPr>
          <w:bCs/>
          <w:sz w:val="24"/>
          <w:lang w:val="ru-RU" w:eastAsia="en-US"/>
        </w:rPr>
      </w:pPr>
      <w:r>
        <w:rPr>
          <w:bCs/>
          <w:sz w:val="24"/>
          <w:lang w:val="ru-RU" w:eastAsia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835"/>
        <w:gridCol w:w="1668"/>
      </w:tblGrid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2"/>
              </w:rPr>
              <w:t>ПЛАН САМОВРЕДНОВАЊ</w:t>
            </w:r>
            <w:r>
              <w:rPr>
                <w:b/>
                <w:sz w:val="24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мет самовреднова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ин/Инструмен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еминар „Ја полазим у школу“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сте за евалуацију семина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ктобар 201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минар „Тимска подршка развоју детета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сте за евалуацију семина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ктобар 2015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RS"/>
        </w:rPr>
      </w:pPr>
      <w:r>
        <w:rPr>
          <w:b/>
          <w:lang w:val="sr-RS"/>
        </w:rPr>
        <w:t>Графички приказ приоритета у оквиру области РАД СА ВАСПИТАЧИМА</w:t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5442" w:leader="none"/>
        </w:tabs>
        <w:ind w:right="-42" w:hanging="0"/>
        <w:jc w:val="center"/>
        <w:rPr>
          <w:lang w:val="sr-RS"/>
        </w:rPr>
      </w:pP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22390" cy="61772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6177240"/>
                          <a:chOff x="0" y="0"/>
                          <a:chExt cx="6422400" cy="617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2400" cy="61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88360" y="1807200"/>
                            <a:ext cx="663120" cy="75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880" y="59508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ројекта "Сецесија и линија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92200" y="2799000"/>
                            <a:ext cx="1014840" cy="17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199188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 xml:space="preserve">Прилагођавање простора вртића потребама дец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0640" y="3430800"/>
                            <a:ext cx="891720" cy="49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358092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Развијање програма за рано учење енглеског језик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5400" y="3732480"/>
                            <a:ext cx="351720" cy="92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3480" y="461772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Акционо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sr-R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истраживање – вртић „Ластавица“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080" y="3732480"/>
                            <a:ext cx="352440" cy="9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7560" y="461772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Помоћ у развијању партнерских односа са родитељи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2200" y="3430440"/>
                            <a:ext cx="891720" cy="49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7800" y="358020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Рад са васпитачима - приправници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16800" y="2796480"/>
                            <a:ext cx="1014120" cy="1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0120" y="199152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Праћење и евалуација непосредног васпитно-образовног рад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71640" y="1806480"/>
                            <a:ext cx="661680" cy="75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8080" y="59436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en-US"/>
                                </w:rPr>
                                <w:t>Стручно усаврша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en-US" w:val="sr-CS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en-US" w:val="sr-RS"/>
                                </w:rPr>
                                <w:t>ње; коодринирање стручним активи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1920" y="1415520"/>
                            <a:ext cx="0" cy="98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0" y="4248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Индивидуализација подстицања развоја детета – Инклузија, Портфолио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2402280"/>
                            <a:ext cx="143388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РАД СА ВАСПИТА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sr-C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sr-RS"/>
                                </w:rPr>
                                <w:t>ЧИ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5.7pt;height:486.4pt" coordorigin="0,0" coordsize="10114,9728">
                <v:rect id="shape_0" stroked="f" o:allowincell="f" style="position:absolute;left:0;top:0;width:10113;height:9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89,2846" to="4332,4034" ID="_s1109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436;top:937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Пројекта "Сецесија и линија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350,4408" to="3947,4675" ID="_s1105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09;top:3137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 xml:space="preserve">Прилагођавање простора вртића потребама деце 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678,5403" to="4081,6180" ID="_s1103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71;top:5639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Развијање програма за рано учење енглеског језика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119,5878" to="4672,7337" ID="_s1101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604;top:7272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Акционо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sr-R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истраживање – вртић „Ластавица“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444,5878" to="5998,7336" ID="_s1099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256;top:7272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Помоћ у развијању партнерских односа са родитељима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035,5402" to="7438,6178" ID="_s1097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288;top:5638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Рад са васпитачима - приправницима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168,4404" to="7764,4672" ID="_s109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748;top:3136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Праћење и евалуација непосредног васпитно-образовног рада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782,2845" to="6823,4033" ID="_s109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422;top:936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en-US"/>
                          </w:rPr>
                          <w:t>Стручно усаврша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en-US" w:val="sr-CS"/>
                          </w:rPr>
                          <w:t>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en-US" w:val="sr-RS"/>
                          </w:rPr>
                          <w:t>ње; коодринирање стручним активима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58,2229" to="5058,3781" ID="_s1091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929;top:67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Индивидуализација подстицања развоја детета – Инклузија, Портфолио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929;top:3783;width:2257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РАД СА ВАСПИТА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sr-CS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sr-RS"/>
                          </w:rPr>
                          <w:t>ЧИМА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right="-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42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/>
            </w:pPr>
            <w:r>
              <w:rPr>
                <w:sz w:val="24"/>
                <w:szCs w:val="22"/>
                <w:lang w:val="sr-RS"/>
              </w:rPr>
              <w:t xml:space="preserve">ЧЕТВРТА </w:t>
            </w:r>
            <w:r>
              <w:rPr>
                <w:sz w:val="24"/>
                <w:szCs w:val="22"/>
              </w:rPr>
              <w:t>ОБЛАСТ РАДА: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РАД СА ДЕЦ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530"/>
        <w:gridCol w:w="1783"/>
        <w:gridCol w:w="2071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бр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ктив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реме реализациј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арадниц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4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аћење развоја и напредовања деце која су укључена у програм Инклузије – деца са посебним потребама и надарена деца</w:t>
            </w:r>
          </w:p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  <w:szCs w:val="22"/>
                <w:lang w:val="sr-CS"/>
              </w:rPr>
            </w:pPr>
            <w:r>
              <w:rPr>
                <w:bCs/>
                <w:sz w:val="24"/>
                <w:szCs w:val="22"/>
                <w:lang w:val="sr-C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 xml:space="preserve">Током године 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 личну иницијативу и на иницијативу васпитача и  родитељ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Васпитачи,</w:t>
            </w:r>
            <w:r>
              <w:rPr>
                <w:sz w:val="24"/>
                <w:szCs w:val="22"/>
                <w:lang w:val="sr-RS"/>
              </w:rPr>
              <w:t xml:space="preserve"> </w:t>
            </w:r>
            <w:r>
              <w:rPr>
                <w:sz w:val="24"/>
                <w:szCs w:val="22"/>
              </w:rPr>
              <w:t>родитељи, психолози, логопед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4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аћење развоја и напредовања  деце са чијим родитељима и васпитачима учествујем у решавању развојних проблема као и учествовање у изради педагошког профила деце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bCs/>
                <w:sz w:val="24"/>
                <w:szCs w:val="22"/>
                <w:lang w:val="sr-CS"/>
              </w:rPr>
            </w:pPr>
            <w:r>
              <w:rPr>
                <w:bCs/>
                <w:sz w:val="24"/>
                <w:szCs w:val="22"/>
                <w:lang w:val="sr-C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аспитачи, медицинске сестре, стручни сарадници, родитељ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4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Учествовање у вођену радионица и реализацији активности са децом у оквиру пројекта "Вртић у шуми"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Октобар</w:t>
            </w:r>
            <w:r>
              <w:rPr>
                <w:sz w:val="24"/>
                <w:szCs w:val="22"/>
                <w:lang w:val="sr-RS"/>
              </w:rPr>
              <w:t xml:space="preserve"> 2015</w:t>
            </w:r>
            <w:r>
              <w:rPr>
                <w:sz w:val="24"/>
                <w:szCs w:val="22"/>
              </w:rPr>
              <w:t xml:space="preserve"> - мај  201</w:t>
            </w:r>
            <w:r>
              <w:rPr>
                <w:sz w:val="24"/>
                <w:szCs w:val="22"/>
                <w:lang w:val="sr-RS"/>
              </w:rPr>
              <w:t>6</w:t>
            </w:r>
            <w:r>
              <w:rPr>
                <w:sz w:val="24"/>
                <w:szCs w:val="22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Васпитачи - реализатори пројек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4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bCs/>
                <w:sz w:val="24"/>
                <w:lang w:val="sr-RS"/>
              </w:rPr>
              <w:t xml:space="preserve">Учествовање у вођењу радионица и реализацији активности са децом у оквиру пројекта </w:t>
            </w:r>
            <w:r>
              <w:rPr>
                <w:bCs/>
                <w:sz w:val="24"/>
              </w:rPr>
              <w:t>"Сецесија и линија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У току годин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чесници пројекта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078" w:leader="none"/>
        </w:tabs>
        <w:ind w:right="-42" w:hanging="0"/>
        <w:jc w:val="both"/>
        <w:rPr>
          <w:lang w:val="sr-CS"/>
        </w:rPr>
      </w:pPr>
      <w:r>
        <w:rPr>
          <w:lang w:val="sr-CS"/>
        </w:rPr>
        <w:tab/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835"/>
        <w:gridCol w:w="1668"/>
      </w:tblGrid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2"/>
              </w:rPr>
              <w:t>ПЛАН САМОВРЕДНОВАЊ</w:t>
            </w:r>
            <w:r>
              <w:rPr>
                <w:b/>
                <w:sz w:val="24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мет самовреднова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ин/Инструмен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фикасност у раду тима за ИО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скусија чланова тима за ИО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ј 216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фекти пројекта „Сецесија и линија“ у односу на децу – учеснике прој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говор са децом; листе за евалуацију за родитељ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одржаних активности са децом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Графички приказ приоритета у оквиру  области РАД СА ДЕЦОМ</w:t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both"/>
        <w:rPr>
          <w:b/>
          <w:b/>
          <w:szCs w:val="22"/>
          <w:lang w:val="sr-CS" w:eastAsia="en-US"/>
        </w:rPr>
      </w:pPr>
      <w:r>
        <w:rPr>
          <w:b/>
          <w:szCs w:val="22"/>
          <w:lang w:val="sr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0220</wp:posOffset>
                </wp:positionH>
                <wp:positionV relativeFrom="paragraph">
                  <wp:posOffset>230505</wp:posOffset>
                </wp:positionV>
                <wp:extent cx="6647180" cy="5230495"/>
                <wp:effectExtent l="635" t="1270" r="126365" b="6477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040" cy="5230440"/>
                          <a:chOff x="0" y="0"/>
                          <a:chExt cx="6647040" cy="5230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47040" cy="523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4280" y="2615040"/>
                            <a:ext cx="82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962000"/>
                            <a:ext cx="1659240" cy="130572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Активности са децом  „Сецесија и линија“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3520" y="3268440"/>
                            <a:ext cx="0" cy="65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3921120"/>
                            <a:ext cx="1659240" cy="130572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Праћење деце са развојним проблеми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3680" y="2615040"/>
                            <a:ext cx="82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2040" y="1962000"/>
                            <a:ext cx="1659240" cy="13057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Активности са децом у шуми – „Вртић у шуми“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3520" y="1309320"/>
                            <a:ext cx="0" cy="65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3960"/>
                            <a:ext cx="1659240" cy="130572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Деца укључена у инклузивни програм – деца са развојним потешкоћама, надарена дец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1962000"/>
                            <a:ext cx="1659240" cy="130572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Latn-RS" w:bidi="ar-SA"/>
                                </w:rPr>
                                <w:t xml:space="preserve">РА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Latn-RS" w:bidi="ar-SA"/>
                                </w:rPr>
                                <w:t xml:space="preserve">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r-Latn-RS" w:bidi="ar-SA"/>
                                </w:rPr>
                                <w:t>ДЕЦО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6pt;margin-top:18.15pt;width:523.4pt;height:411.85pt" coordorigin="-772,363" coordsize="10468,8237">
                <v:rect id="shape_0" stroked="f" o:allowincell="f" style="position:absolute;left:-772;top:363;width:10467;height:82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49,4481" to="3154,4481" ID="_s1107" stroked="t" o:allowincell="f" style="position:absolute;flip:x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-765;top:3453;width:2612;height:2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Активности са децом  „Сецесија и линија“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4462,5510" to="4462,6537" ID="_s1071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3154;top:6538;width:2612;height:2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Праћење деце са развојним проблемима</w:t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5769,4481" to="7074,4481" ID="_s1067" stroked="t" o:allowincell="f" style="position:absolute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7074;top:3453;width:2612;height:2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Активности са децом у шуми – „Вртић у шуми“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333399"/>
                  <w10:wrap type="square"/>
                </v:shape>
                <v:line id="shape_0" from="4462,2425" to="4462,3452" ID="_s1065" stroked="t" o:allowincell="f" style="position:absolute;flip:y">
                  <v:stroke color="gray" weight="28440" joinstyle="miter" endcap="flat"/>
                  <v:fill o:detectmouseclick="t" on="false"/>
                  <w10:wrap type="square"/>
                </v:line>
                <v:shape id="shape_0" stroked="t" o:allowincell="f" style="position:absolute;left:3154;top:369;width:2612;height:2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Деца укључена у инклузивни програм – деца са развојним потешкоћама, надарена деца</w:t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333399"/>
                  <w10:wrap type="square"/>
                </v:shape>
                <v:shape id="shape_0" stroked="t" o:allowincell="f" style="position:absolute;left:3154;top:3453;width:2612;height:2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Latn-RS" w:bidi="ar-SA"/>
                          </w:rPr>
                          <w:t xml:space="preserve">РА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Latn-RS" w:bidi="ar-SA"/>
                          </w:rPr>
                          <w:t xml:space="preserve">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r-Latn-RS" w:bidi="ar-SA"/>
                          </w:rPr>
                          <w:t>ДЕЦОМ</w:t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v:shadow on="t" obscured="f" color="#99cc00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ЕТА ОБЛАСТ РАДА: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РАД СА РОДИТЕЉИМА, ОДНОСНО СТАРАТЕЉИ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637"/>
        <w:gridCol w:w="1727"/>
        <w:gridCol w:w="2020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р.бр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Време реализације Динамика ра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Сарадници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13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Организовање и учествовање на општим и групним родитељским састанцима у вези са организацијом и остваривањем васпитно-образовног рада у вртићи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  <w:lang w:val="en-US" w:eastAsia="en-US"/>
              </w:rPr>
              <w:t>Септембар 201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Васпитачи и м.с. васпитачи, психолог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5" w:leader="none"/>
              </w:tabs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 xml:space="preserve">Пружање подршке родитељима, старатељима у раду са децом са тешкоћама у учењу, проблемима у понашању, и развојним проблемима - индивидуални разговори са родитељима у вртићима </w:t>
            </w:r>
          </w:p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на захтев родитеља или васпитач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  <w:lang w:val="en-US" w:eastAsia="en-US"/>
              </w:rPr>
              <w:t>Стручни сарадници, васпитач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85" w:leader="none"/>
              </w:tabs>
              <w:jc w:val="both"/>
              <w:rPr/>
            </w:pPr>
            <w:r>
              <w:rPr>
                <w:bCs/>
                <w:lang w:val="sr-CS" w:eastAsia="en-US"/>
              </w:rPr>
              <w:t>Укључивање родитеља/старатеља у поједине облике рада и партиципација у свим сегментима рада Установе - у оквиру координирања активностима које су предвиђене Развојним планом установе</w:t>
            </w:r>
          </w:p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током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 xml:space="preserve">Тим за развојно планирање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 xml:space="preserve">Одржавање родитељских састанака на нивоу вртића на тему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  <w:lang w:val="sr-CS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азвој логичко-математичких способности детета"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у вртићима "Шумица", "Мала сирена", "Наш бисер", "Мариаи Мариа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октобар 2015. - март 201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Васпитач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CS" w:eastAsia="en-US"/>
              </w:rPr>
              <w:t>Рад са родитељима у оквиру пројекта "Сецесија и линија" - подизање квалитета односа између родитеља и дете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 w:eastAsia="en-US"/>
              </w:rPr>
            </w:pPr>
            <w:r>
              <w:rPr>
                <w:sz w:val="24"/>
                <w:szCs w:val="22"/>
                <w:lang w:val="sr-RS" w:eastAsia="en-US"/>
              </w:rPr>
              <w:t>У току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  <w:t>Учесници пројекта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835"/>
        <w:gridCol w:w="1668"/>
      </w:tblGrid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2"/>
              </w:rPr>
              <w:t>ПЛАН САМОВРЕДНОВАЊ</w:t>
            </w:r>
            <w:r>
              <w:rPr>
                <w:b/>
                <w:sz w:val="24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мет самовреднова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ин/Инструмен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во остварености циљева родитељских састан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сте за евалуацију за учесник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сваког састан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фикасност у вођењу тимова врт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скусија – чланови тима вртић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ун 2016.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Графички приказ приоритета у оквиру области САРАДЊА СА РОДИТЕЉИМА</w:t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center"/>
        <w:rPr>
          <w:b/>
          <w:b/>
          <w:bCs/>
          <w:lang w:val="sr-CS"/>
        </w:rPr>
      </w:pP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33160" cy="61010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040" cy="6100920"/>
                          <a:chOff x="0" y="0"/>
                          <a:chExt cx="6233040" cy="6100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33040" cy="61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08920" y="2602080"/>
                            <a:ext cx="703440" cy="22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1653480"/>
                            <a:ext cx="1480320" cy="14490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„Сецесија и линија“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6040" y="3636000"/>
                            <a:ext cx="434880" cy="5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0640" y="4083840"/>
                            <a:ext cx="1480320" cy="144900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Родитељски састанци /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sr-RS"/>
                                </w:rPr>
                                <w:t xml:space="preserve">Радионице са родитељима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3636000"/>
                            <a:ext cx="434880" cy="5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1000" y="4083840"/>
                            <a:ext cx="1480320" cy="14490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Индивидуални – саветодавни  разговори са родитељи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20320" y="2602080"/>
                            <a:ext cx="703440" cy="22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7400" y="1653480"/>
                            <a:ext cx="1480320" cy="1449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Тимови вртић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6520" y="1600920"/>
                            <a:ext cx="0" cy="72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5640" y="152280"/>
                            <a:ext cx="1480320" cy="1449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ројекат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sr-RS"/>
                                </w:rPr>
                                <w:t xml:space="preserve"> – „Породица то је моја снага“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2325960"/>
                            <a:ext cx="1480320" cy="14490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АРАДЊА СА РОДИТЕ-ЉИ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pt;height:480.4pt" coordorigin="0,0" coordsize="9816,9608">
                <v:rect id="shape_0" stroked="f" o:allowincell="f" style="position:absolute;left:0;top:0;width:9815;height:9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1,4098" to="3798,4449" ID="_s1137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15;top:2604;width:2330;height:2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„Сецесија и линија“</w:t>
                        </w:r>
                      </w:p>
                    </w:txbxContent>
                  </v:textbox>
                  <v:imagedata r:id="rId4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537,5726" to="4221,6648" ID="_s1084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686;top:6431;width:2330;height:2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Родитељски састанци /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sr-RS"/>
                          </w:rPr>
                          <w:t xml:space="preserve">Радионице са родитељима </w:t>
                        </w:r>
                      </w:p>
                    </w:txbxContent>
                  </v:textbox>
                  <v:imagedata r:id="rId4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93,5726" to="6277,6648" ID="_s108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797;top:6431;width:2330;height:2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Индивидуални – саветодавни  разговори са родитељима</w:t>
                        </w:r>
                      </w:p>
                    </w:txbxContent>
                  </v:textbox>
                  <v:imagedata r:id="rId4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6016,4098" to="7123,4449" ID="_s108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067;top:2604;width:2330;height:2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Тимови вртића</w:t>
                        </w:r>
                      </w:p>
                    </w:txbxContent>
                  </v:textbox>
                  <v:imagedata r:id="rId4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908,2521" to="4908,3661" ID="_s107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741;top:240;width:2330;height:2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Пројекат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sr-RS"/>
                          </w:rPr>
                          <w:t xml:space="preserve"> – „Породица то је моја снага“</w:t>
                        </w:r>
                      </w:p>
                    </w:txbxContent>
                  </v:textbox>
                  <v:imagedata r:id="rId4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741;top:3663;width:2330;height:2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АРАДЊА СА РОДИТЕ-ЉИМА</w:t>
                        </w:r>
                      </w:p>
                    </w:txbxContent>
                  </v:textbox>
                  <v:imagedata r:id="rId4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/>
            </w:pPr>
            <w:r>
              <w:rPr>
                <w:sz w:val="24"/>
                <w:lang w:val="sr-RS"/>
              </w:rPr>
              <w:t xml:space="preserve">ШЕСТА </w:t>
            </w:r>
            <w:r>
              <w:rPr>
                <w:sz w:val="24"/>
              </w:rPr>
              <w:t>ОБЛАСТ РАДА: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РАД СА ДИРЕКТОРОМ, СТРУЧНИМ САРАДНИЦИМА, ПЕДАГОШКИМ АСИСТЕНТОМ И ПРАТИОЦЕМ ДЕТ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589"/>
        <w:gridCol w:w="1753"/>
        <w:gridCol w:w="2042"/>
      </w:tblGrid>
      <w:tr>
        <w:trPr>
          <w:tblHeader w:val="true"/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бр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ктив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>Вре</w:t>
            </w:r>
            <w:r>
              <w:rPr>
                <w:sz w:val="24"/>
                <w:szCs w:val="22"/>
                <w:lang w:val="sr-RS"/>
              </w:rPr>
              <w:t>ме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 xml:space="preserve">Динамик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арадници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 xml:space="preserve">Сарадња са директором, стручним сарадницима на истраживању постојеће васпитно-образовне, и специфичних проблема и потреба </w:t>
            </w:r>
            <w:r>
              <w:rPr>
                <w:sz w:val="24"/>
                <w:lang w:val="ru-RU"/>
              </w:rPr>
              <w:t>установе и предлагање мера за унапређење - учествовање на састанцима Стручног колегијума, Педагошког колегијума и састанцима стручних сарадни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 састанцима колегијум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учни сарадници и директор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  <w:lang w:val="ru-RU"/>
              </w:rPr>
              <w:t>Сарадња са директором и стручним сарадницима у оквиру рада стручних тимова и комисија и редовна размена информација - организација Стручног скупа "Пракса у огледалу-Дујо Руње", Развојно планирањ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 састанцима стручног колегијума или чешће - на састанцима тимо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учни сарадници, директор, руководиоци педагошких јединиц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sr-Latn-CS"/>
              </w:rPr>
            </w:pPr>
            <w:r>
              <w:rPr>
                <w:sz w:val="24"/>
              </w:rPr>
              <w:t>Сарадња са директором и стручним сарадницима на заједничком планирању активности, изради стратешких докумената установ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Програм: мај- септембар</w:t>
            </w:r>
          </w:p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Извештај: мај -авгус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  <w:lang w:val="sr-Latn-RS"/>
              </w:rPr>
              <w:t xml:space="preserve">Сарадња са </w:t>
            </w:r>
            <w:r>
              <w:rPr>
                <w:sz w:val="24"/>
              </w:rPr>
              <w:t>помоћницима директора и стурчним сарадницима н</w:t>
            </w:r>
            <w:r>
              <w:rPr>
                <w:sz w:val="24"/>
                <w:lang w:val="sr-RS"/>
              </w:rPr>
              <w:t xml:space="preserve">а формирању </w:t>
            </w:r>
            <w:r>
              <w:rPr>
                <w:sz w:val="24"/>
              </w:rPr>
              <w:t>васпитних група</w:t>
            </w:r>
            <w:r>
              <w:rPr>
                <w:sz w:val="24"/>
                <w:lang w:val="sr-RS"/>
              </w:rPr>
              <w:t xml:space="preserve">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ј-авгус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Тимски рад на проналажењу најефикаснијих начина унапређивања вођења педагошке документације у установ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оком годин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учна служба, руководиоци педагошких јединиц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bCs/>
                <w:sz w:val="24"/>
              </w:rPr>
              <w:t xml:space="preserve">Сарадња са директором и психологом у </w:t>
            </w:r>
            <w:r>
              <w:rPr>
                <w:bCs/>
                <w:sz w:val="24"/>
                <w:lang w:val="sr-RS"/>
              </w:rPr>
              <w:t>развијању</w:t>
            </w:r>
            <w:r>
              <w:rPr>
                <w:bCs/>
                <w:sz w:val="24"/>
                <w:lang w:val="sr-Latn-CS"/>
              </w:rPr>
              <w:t xml:space="preserve"> </w:t>
            </w:r>
            <w:r>
              <w:rPr>
                <w:bCs/>
                <w:sz w:val="24"/>
              </w:rPr>
              <w:t xml:space="preserve">пројекта "Вртић у шуми"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у току годин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илана Јовићевић, Јашо Шимић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  <w:lang w:val="ru-RU"/>
              </w:rPr>
              <w:t>Сарадња са персоналним асистентoм детета у оквиру инклузивног програ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неколико пута у току годин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аспитачи, родитељ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  <w:lang w:val="ru-RU"/>
              </w:rPr>
              <w:t>Сарадња са директором</w:t>
            </w:r>
            <w:r>
              <w:rPr>
                <w:sz w:val="24"/>
                <w:lang w:val="sr-Latn-CS"/>
              </w:rPr>
              <w:t xml:space="preserve">, </w:t>
            </w:r>
            <w:r>
              <w:rPr>
                <w:sz w:val="24"/>
              </w:rPr>
              <w:t xml:space="preserve">помоћницима диреткора и </w:t>
            </w:r>
            <w:r>
              <w:rPr>
                <w:sz w:val="24"/>
                <w:lang w:val="ru-RU"/>
              </w:rPr>
              <w:t>стручним сарадницима по питању приговора и жалби родитеља у вези са условима боравка дета у вртићу и односом запослених према детету и породици</w:t>
            </w:r>
            <w:r>
              <w:rPr>
                <w:sz w:val="24"/>
                <w:lang w:val="sr-Latn-CS"/>
              </w:rPr>
              <w:t xml:space="preserve">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оку године</w:t>
            </w:r>
            <w:r>
              <w:rPr>
                <w:sz w:val="24"/>
                <w:szCs w:val="22"/>
                <w:lang w:val="sr-Latn-C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учни сарадници, помоћници директор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радња са стручним сарадницима у оквиру рада у Инклузивном програм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у току годин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сихолози, логопед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lang w:val="ru-RU"/>
              </w:rPr>
              <w:t>Учествовање у изради стратегије уписа деце у врти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Latn-RS"/>
              </w:rPr>
              <w:t>Фебр.</w:t>
            </w:r>
            <w:r>
              <w:rPr>
                <w:sz w:val="24"/>
                <w:szCs w:val="22"/>
                <w:lang w:val="sr-RS"/>
              </w:rPr>
              <w:t xml:space="preserve"> – април 2016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Стручни сарадници, помоћници директора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10" w:leader="none"/>
        </w:tabs>
        <w:ind w:right="-1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835"/>
        <w:gridCol w:w="1668"/>
      </w:tblGrid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2"/>
              </w:rPr>
              <w:t>ПЛАН САМОВРЕДНОВАЊ</w:t>
            </w:r>
            <w:r>
              <w:rPr>
                <w:b/>
                <w:sz w:val="24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мет самовреднова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ин/Инструмен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фикасност у организацији стручног скупа „Пракса у огледалу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скусија са члановима програмског и организационог одбор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сте за евалуацију за учеснике стручног скуп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цембар 2015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/>
            </w:pPr>
            <w:r>
              <w:rPr>
                <w:sz w:val="24"/>
                <w:szCs w:val="22"/>
                <w:lang w:val="sr-RS"/>
              </w:rPr>
              <w:t xml:space="preserve">СЕДМА </w:t>
            </w:r>
            <w:r>
              <w:rPr>
                <w:sz w:val="24"/>
                <w:szCs w:val="22"/>
              </w:rPr>
              <w:t>ОБЛАСТ РАДА: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РАД У СТРУЧНИМ ОРГАНИМА И ТИМОВИ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586"/>
        <w:gridCol w:w="1752"/>
        <w:gridCol w:w="2046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бр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ктив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>Време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>Динами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арадници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  <w:lang w:val="sr-Latn-C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sr-Latn-CS"/>
              </w:rPr>
            </w:pPr>
            <w:r>
              <w:rPr>
                <w:sz w:val="24"/>
                <w:lang w:val="ru-RU"/>
              </w:rPr>
              <w:t xml:space="preserve">Учествовање у раду </w:t>
            </w:r>
            <w:r>
              <w:rPr>
                <w:sz w:val="24"/>
                <w:lang w:val="sr-RS"/>
              </w:rPr>
              <w:t xml:space="preserve">васпитно-образовног </w:t>
            </w:r>
            <w:r>
              <w:rPr>
                <w:sz w:val="24"/>
                <w:lang w:val="ru-RU"/>
              </w:rPr>
              <w:t xml:space="preserve">већ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  <w:lang w:val="sr-Latn-CS"/>
              </w:rPr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  <w:lang w:val="sr-Latn-C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чествовање у раду Педагошког колегијума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учни сарадници, помоћници директора, васпитач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чествовање у раду Стручног колегијума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учни сарадници, помоћници директор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ординирање радом  програмског актива реализатора програма за рано учење енглеског јези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sr-RS"/>
              </w:rPr>
            </w:pPr>
            <w:r>
              <w:rPr>
                <w:lang w:val="sr-RS"/>
              </w:rPr>
              <w:t>4 пута у току годин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аспитачи - реализатори програм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</w:rPr>
              <w:t>Координирање радом Актива за развојно планирањ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</w:rPr>
              <w:t>чланови тима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ствовање у раду актива васпитача којима сам педаго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ктобар, децембар, март, ју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Васпитачи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0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ствовање у раду тима за организовање Стручног скупа "Пракса у огледалу-Дујо Руње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ептембар-новембар 201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Чланови тимова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835"/>
        <w:gridCol w:w="1668"/>
      </w:tblGrid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2"/>
              </w:rPr>
              <w:t>ПЛАН САМОВРЕДНОВАЊ</w:t>
            </w:r>
            <w:r>
              <w:rPr>
                <w:b/>
                <w:sz w:val="24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мет самовреднова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ин/Инструмен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Квалитет вођења стручних акти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сте за евалуацију за чланове стручних акти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ун 2016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9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/>
            </w:pPr>
            <w:r>
              <w:rPr>
                <w:sz w:val="24"/>
                <w:szCs w:val="22"/>
                <w:lang w:val="sr-RS"/>
              </w:rPr>
              <w:t xml:space="preserve">ОСМА </w:t>
            </w:r>
            <w:r>
              <w:rPr>
                <w:sz w:val="24"/>
                <w:szCs w:val="22"/>
              </w:rPr>
              <w:t>ОБЛАСТ РАДА: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САРАДЊА СА НАДЛЕЖНИМ УСТАНОВАМА, ОРГАНИЗАЦИЈАМА, УДРУЖЕЊИМА И ЈЕДИНИЦОМ ЛОКАЛНЕ САМОУПРАВ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637"/>
        <w:gridCol w:w="1727"/>
        <w:gridCol w:w="2020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бр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Време Динамик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Сарадници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2"/>
                <w:lang w:val="sr-Latn-CS"/>
              </w:rPr>
            </w:pPr>
            <w:r>
              <w:rPr>
                <w:b/>
                <w:sz w:val="24"/>
                <w:szCs w:val="22"/>
                <w:lang w:val="sr-Latn-C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lang w:val="ru-RU"/>
              </w:rPr>
              <w:t>Учествовање у раду Актива стручних сарадника северно-бачког и западно-бачког ок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оку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sr-Latn-CS"/>
              </w:rPr>
              <w:t>Председница Актива, Милка Слијепчевић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</w:rPr>
              <w:t>Учествовање у раду Удружења стручних сарадника предшколских установа Србије</w:t>
            </w:r>
            <w:r>
              <w:rPr>
                <w:sz w:val="24"/>
                <w:lang w:val="sr-Latn-CS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оку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bCs/>
                <w:sz w:val="24"/>
              </w:rPr>
              <w:t>Сарадња са чланом градског већа за образовање на развоју пројекта "Вртић у шуми" и у вези организације стручног скупа "Пракса у огледалу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  <w:lang w:val="sr-Latn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Члан градског већа за образовање, </w:t>
            </w:r>
            <w:r>
              <w:rPr>
                <w:sz w:val="24"/>
                <w:szCs w:val="22"/>
                <w:lang w:val="sr-Latn-CS"/>
              </w:rPr>
              <w:t>Милана Јовићевић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bCs/>
                <w:sz w:val="24"/>
              </w:rPr>
              <w:t xml:space="preserve">Сарадња са представницима предшколских установа из Хрватске и Словенија на </w:t>
            </w:r>
            <w:r>
              <w:rPr>
                <w:bCs/>
                <w:sz w:val="24"/>
                <w:lang w:val="sr-RS"/>
              </w:rPr>
              <w:t>реализацији</w:t>
            </w:r>
            <w:r>
              <w:rPr>
                <w:bCs/>
                <w:sz w:val="24"/>
              </w:rPr>
              <w:t xml:space="preserve"> пројекта "Вртић у шуми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  <w:lang w:val="sr-RS"/>
              </w:rPr>
              <w:t>У току године</w:t>
            </w:r>
            <w:r>
              <w:rPr>
                <w:sz w:val="24"/>
                <w:szCs w:val="22"/>
                <w:lang w:val="sr-Latn-CS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  <w:lang w:val="sr-Latn-C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  <w:lang w:val="sr-Latn-CS"/>
              </w:rPr>
            </w:pPr>
            <w:r>
              <w:rPr>
                <w:bCs/>
                <w:sz w:val="24"/>
                <w:lang w:val="sr-Latn-CS"/>
              </w:rPr>
              <w:t>Сарадња са вртићем "Олга Бан", Пазин, Хрватска у вези са супервизијом акционог истраживања "Рефлексивни практикум" у вртићу "Ластавица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bCs/>
                <w:sz w:val="24"/>
                <w:szCs w:val="22"/>
                <w:lang w:val="sr-Latn-CS"/>
              </w:rPr>
            </w:pPr>
            <w:r>
              <w:rPr>
                <w:bCs/>
                <w:sz w:val="24"/>
                <w:szCs w:val="22"/>
                <w:lang w:val="sr-Latn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  <w:lang w:val="sr-Latn-CS"/>
              </w:rPr>
              <w:t xml:space="preserve">Милана Јовићевић, 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sr-Latn-CS"/>
              </w:rPr>
              <w:t>Весна Русијан Љуштина, психолог из вртића "Огла Бан"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  <w:lang w:val="sr-RS"/>
              </w:rPr>
            </w:pPr>
            <w:r>
              <w:rPr>
                <w:bCs/>
                <w:sz w:val="24"/>
                <w:lang w:val="sr-RS"/>
              </w:rPr>
              <w:t>Сарадња са „Војводина шуме“ у оквиру пројекта „Вртић у шуми“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У току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sr-Latn-CS"/>
              </w:rPr>
              <w:t>Милана Јовићевић, психолог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3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Сарадња са Музејом града на пројекту "Сецесија и линија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оку го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иљана Пилиповић, васпитач, 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лга Нинков, историчар уметности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885" w:leader="none"/>
        </w:tabs>
        <w:ind w:right="-174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835"/>
        <w:gridCol w:w="1668"/>
      </w:tblGrid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2"/>
              </w:rPr>
              <w:t>ПЛАН САМОВРЕДНОВАЊ</w:t>
            </w:r>
            <w:r>
              <w:rPr>
                <w:b/>
                <w:sz w:val="24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мет самовреднова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ин/Инструмен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радња са Градстим музејом на реализацији заједничког пројекта и квалитет остварених циљ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скусија са учесницима пројект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Евалуационе листе за учеснике пројект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сваке фазе у реализацији пројекта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numPr>
                <w:ilvl w:val="0"/>
                <w:numId w:val="0"/>
              </w:numPr>
              <w:ind w:right="6" w:hanging="0"/>
              <w:jc w:val="center"/>
              <w:outlineLvl w:val="0"/>
              <w:rPr/>
            </w:pPr>
            <w:r>
              <w:rPr>
                <w:b/>
                <w:sz w:val="24"/>
                <w:lang w:val="sr-RS"/>
              </w:rPr>
              <w:t xml:space="preserve">ДЕВЕТА </w:t>
            </w:r>
            <w:r>
              <w:rPr>
                <w:b/>
                <w:sz w:val="24"/>
              </w:rPr>
              <w:t>ОБЛАСТ РАДА: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ВОЂЕЊЕ ДОКУМЕНТАЦИЈЕ, ПРИПРЕМА ЗА РАД И СТРУЧНО УСАВРШАВАЊ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587"/>
        <w:gridCol w:w="1753"/>
        <w:gridCol w:w="2044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бр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ктив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jc w:val="center"/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</w:rPr>
              <w:t xml:space="preserve">Време 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</w:rPr>
              <w:t xml:space="preserve">Динамика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2"/>
              <w:tabs>
                <w:tab w:val="left" w:pos="720" w:leader="none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арадници</w:t>
            </w:r>
          </w:p>
          <w:p>
            <w:pPr>
              <w:pStyle w:val="BodyText2"/>
              <w:tabs>
                <w:tab w:val="left" w:pos="720" w:leader="none"/>
              </w:tabs>
              <w:jc w:val="center"/>
              <w:rPr>
                <w:sz w:val="24"/>
                <w:szCs w:val="22"/>
                <w:lang w:val="sr-Latn-CS"/>
              </w:rPr>
            </w:pPr>
            <w:r>
              <w:rPr>
                <w:sz w:val="24"/>
                <w:szCs w:val="22"/>
                <w:lang w:val="sr-Latn-C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243" w:leader="none"/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</w:rPr>
              <w:t>Вођење евиденције о сопственом раду</w:t>
            </w:r>
            <w:r>
              <w:rPr>
                <w:sz w:val="24"/>
                <w:lang w:val="sr-RS"/>
              </w:rPr>
              <w:t xml:space="preserve"> на дневном, месечном и годишњем ниво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оком годи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243" w:leader="none"/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sr-RS"/>
              </w:rPr>
              <w:t>ри</w:t>
            </w:r>
            <w:r>
              <w:rPr>
                <w:sz w:val="24"/>
              </w:rPr>
              <w:t xml:space="preserve">мена и евалуација </w:t>
            </w:r>
            <w:r>
              <w:rPr>
                <w:sz w:val="24"/>
                <w:lang w:val="sr-RS"/>
              </w:rPr>
              <w:t>протокола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sr-RS"/>
              </w:rPr>
              <w:t xml:space="preserve">чек листа за праћење </w:t>
            </w:r>
            <w:r>
              <w:rPr>
                <w:sz w:val="24"/>
              </w:rPr>
              <w:t xml:space="preserve">планирања, реализације и евалуације васпитно-образовног рада васпитача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оком годи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243" w:leader="none"/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налажење литературе, материјала... из следећих области: Учење енглеског језика на раном узрасту, Вртић у природи, Акционо истраживањ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оком годи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243" w:leader="none"/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према састанака и едукација за васпитаче из вртића "Ластавица" на тему "Рефлексивна пракса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ептембар-мај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илана Јовићевић, Весна Русијан Љушти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243" w:leader="none"/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према семинара за васпитаче "Ја полазим у школу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 xml:space="preserve">септембар </w:t>
            </w:r>
            <w:r>
              <w:rPr>
                <w:sz w:val="24"/>
                <w:szCs w:val="22"/>
                <w:lang w:val="sr-Latn-CS"/>
              </w:rPr>
              <w:t>201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  <w:lang w:val="sr-Latn-CS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илана Јовићевић, </w:t>
            </w:r>
          </w:p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Елеонора Милић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243" w:leader="none"/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ствовање на Стручним сусретима удружења стручних сарадни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октобар 2015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lang w:val="sr-Latn-CS"/>
              </w:rPr>
            </w:pPr>
            <w:r>
              <w:rPr>
                <w:sz w:val="24"/>
                <w:lang w:val="ru-RU"/>
              </w:rPr>
              <w:t xml:space="preserve">Организовање и учествовање на Међународном стручном скупу </w:t>
            </w:r>
            <w:r>
              <w:rPr>
                <w:sz w:val="24"/>
                <w:lang w:val="sr-Latn-CS"/>
              </w:rPr>
              <w:t xml:space="preserve">"Пракса у огледалу - </w:t>
            </w:r>
            <w:r>
              <w:rPr>
                <w:sz w:val="24"/>
                <w:lang w:val="ru-RU"/>
              </w:rPr>
              <w:t>Дујо Руње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Септебар – новембар 201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  <w:lang w:val="sr-RS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</w:rPr>
              <w:t>Иницирање</w:t>
            </w:r>
            <w:r>
              <w:rPr>
                <w:sz w:val="24"/>
                <w:lang w:val="sr-RS"/>
              </w:rPr>
              <w:t xml:space="preserve"> и </w:t>
            </w:r>
            <w:r>
              <w:rPr>
                <w:sz w:val="24"/>
              </w:rPr>
              <w:t>организовање Курс</w:t>
            </w:r>
            <w:r>
              <w:rPr>
                <w:sz w:val="24"/>
                <w:lang w:val="sr-RS"/>
              </w:rPr>
              <w:t>а</w:t>
            </w:r>
            <w:r>
              <w:rPr>
                <w:sz w:val="24"/>
              </w:rPr>
              <w:t xml:space="preserve"> енглеског језика - припрема за полагање ЕЦЛ испи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  <w:lang w:val="sr-RS"/>
              </w:rPr>
              <w:t>октобар</w:t>
            </w:r>
            <w:r>
              <w:rPr>
                <w:sz w:val="24"/>
                <w:szCs w:val="22"/>
              </w:rPr>
              <w:t xml:space="preserve"> - април 2015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left"/>
              <w:rPr/>
            </w:pPr>
            <w:r>
              <w:rPr>
                <w:sz w:val="24"/>
              </w:rPr>
              <w:t xml:space="preserve">Учествовање </w:t>
            </w:r>
            <w:r>
              <w:rPr>
                <w:sz w:val="24"/>
                <w:lang w:val="sr-RS"/>
              </w:rPr>
              <w:t xml:space="preserve">на </w:t>
            </w:r>
            <w:r>
              <w:rPr>
                <w:sz w:val="24"/>
              </w:rPr>
              <w:t xml:space="preserve"> Међународној конференцији "Васпитно-образовни и спортски хоризонти", Субот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 xml:space="preserve">Мај </w:t>
            </w:r>
            <w:r>
              <w:rPr>
                <w:sz w:val="24"/>
                <w:szCs w:val="22"/>
              </w:rPr>
              <w:t>2016</w:t>
            </w:r>
            <w:r>
              <w:rPr>
                <w:sz w:val="24"/>
                <w:szCs w:val="22"/>
                <w:lang w:val="sr-RS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lef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Учествовање на скупу предшколских педагога Србиј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lef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Организација презентације књиге „Где станује квалитет“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 xml:space="preserve">Прво полугодиште 2015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  <w:t>Ауторка књиге Живка Крњај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Припема едукације за васпитаче "Сецесија и линија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>
                <w:sz w:val="24"/>
                <w:szCs w:val="22"/>
              </w:rPr>
              <w:t>септембар-децембар 2015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иљана Пилиповић и Олга Нинков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left" w:pos="720" w:leader="none"/>
              </w:tabs>
              <w:snapToGrid w:val="false"/>
              <w:ind w:left="0" w:right="6" w:hanging="0"/>
              <w:rPr>
                <w:sz w:val="24"/>
                <w:szCs w:val="22"/>
                <w:lang w:val="sr-RS"/>
              </w:rPr>
            </w:pPr>
            <w:r>
              <w:rPr>
                <w:sz w:val="24"/>
                <w:szCs w:val="22"/>
                <w:lang w:val="sr-R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Вођење евиденције о стручном усавршавању васпитач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оком целе годи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360"/>
        <w:gridCol w:w="2828"/>
        <w:gridCol w:w="1710"/>
      </w:tblGrid>
      <w:tr>
        <w:trPr/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2"/>
              </w:rPr>
              <w:t>ПЛАН САМОВРЕДНОВАЊ</w:t>
            </w:r>
            <w:r>
              <w:rPr>
                <w:b/>
                <w:sz w:val="24"/>
                <w:szCs w:val="22"/>
                <w:lang w:val="sr-RS"/>
              </w:rPr>
              <w:t>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sr-RS"/>
              </w:rPr>
            </w:pPr>
            <w:r>
              <w:rPr>
                <w:b/>
                <w:sz w:val="24"/>
                <w:szCs w:val="22"/>
                <w:lang w:val="sr-R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мет самовредновањ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чин/Инструмен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реме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сати стручног усавршавањ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ођење евиденције о стручном усавршавањ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инуирано у току год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1545</wp:posOffset>
              </wp:positionH>
              <wp:positionV relativeFrom="page">
                <wp:posOffset>6763385</wp:posOffset>
              </wp:positionV>
              <wp:extent cx="2183765" cy="5200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702" w:leader="none"/>
                              <w:tab w:val="right" w:pos="94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35pt;margin-top:532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702" w:leader="none"/>
                        <w:tab w:val="right" w:pos="94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Calibri" w:hAnsi="Calibri" w:cs="Calibri"/>
      <w:b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lang w:bidi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4" w:hanging="0"/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aritalic">
    <w:name w:val="normalcentaritalic"/>
    <w:basedOn w:val="Normal"/>
    <w:qFormat/>
    <w:pPr>
      <w:tabs>
        <w:tab w:val="clear" w:pos="720"/>
        <w:tab w:val="left" w:pos="1440" w:leader="none"/>
      </w:tabs>
      <w:spacing w:before="280" w:after="280"/>
      <w:jc w:val="both"/>
    </w:pPr>
    <w:rPr/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sr-Latn-CS"/>
    </w:rPr>
  </w:style>
  <w:style w:type="paragraph" w:styleId="BodyText2">
    <w:name w:val="Body Text 2"/>
    <w:basedOn w:val="Normal"/>
    <w:qFormat/>
    <w:pPr>
      <w:ind w:right="6" w:hanging="0"/>
      <w:jc w:val="both"/>
    </w:pPr>
    <w:rPr>
      <w:sz w:val="28"/>
      <w:lang w:val="sr-C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header" Target="header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5:00Z</dcterms:created>
  <dc:creator>violeta</dc:creator>
  <dc:description/>
  <cp:keywords/>
  <dc:language>en-US</dc:language>
  <cp:lastModifiedBy>Windows</cp:lastModifiedBy>
  <cp:lastPrinted>2014-01-10T11:10:00Z</cp:lastPrinted>
  <dcterms:modified xsi:type="dcterms:W3CDTF">2015-07-07T08:15:00Z</dcterms:modified>
  <cp:revision>2</cp:revision>
  <dc:subject/>
  <dc:title/>
</cp:coreProperties>
</file>